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52400</wp:posOffset>
                </wp:positionV>
                <wp:extent cx="5360035" cy="7123430"/>
                <wp:effectExtent l="0" t="0" r="0" b="0"/>
                <wp:wrapNone/>
                <wp:docPr id="1" name="Frame1"/>
                <a:graphic xmlns:a="http://schemas.openxmlformats.org/drawingml/2006/main">
                  <a:graphicData uri="http://schemas.microsoft.com/office/word/2010/wordprocessingShape">
                    <wps:wsp>
                      <wps:cNvSpPr txBox="1"/>
                      <wps:spPr>
                        <a:xfrm>
                          <a:off x="0" y="0"/>
                          <a:ext cx="5360035" cy="7123430"/>
                        </a:xfrm>
                        <a:prstGeom prst="rect"/>
                        <a:solidFill>
                          <a:srgbClr val="FFFFFF"/>
                        </a:solidFill>
                      </wps:spPr>
                      <wps:txbx>
                        <w:txbxContent>
                          <w:p>
                            <w:pPr>
                              <w:pStyle w:val="Normal"/>
                              <w:rPr/>
                            </w:pPr>
                            <w:r>
                              <w:rPr/>
                              <w:drawing>
                                <wp:inline distT="0" distB="0" distL="0" distR="0">
                                  <wp:extent cx="5175250" cy="703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5175250" cy="7030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05pt;height:560.9pt;mso-wrap-distance-left:9.05pt;mso-wrap-distance-right:9.05pt;mso-wrap-distance-top:0pt;mso-wrap-distance-bottom:0pt;margin-top:12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5175250" cy="703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5175250" cy="70307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32"/>
          <w:lang w:val="fr-FR"/>
        </w:rPr>
      </w:pPr>
      <w:r>
        <w:rPr>
          <w:sz w:val="32"/>
          <w:lang w:val="fr-FR"/>
        </w:rPr>
      </w:r>
    </w:p>
    <w:p>
      <w:pPr>
        <w:pStyle w:val="Heading"/>
        <w:rPr>
          <w:sz w:val="32"/>
          <w:lang w:val="fr-FR"/>
        </w:rPr>
      </w:pPr>
      <w:r>
        <w:rPr>
          <w:sz w:val="32"/>
          <w:lang w:val="fr-FR"/>
        </w:rPr>
      </w:r>
    </w:p>
    <w:p>
      <w:pPr>
        <w:pStyle w:val="Heading"/>
        <w:rPr>
          <w:sz w:val="32"/>
          <w:lang w:val="fr-FR"/>
        </w:rPr>
      </w:pPr>
      <w:r>
        <w:rPr>
          <w:sz w:val="32"/>
          <w:lang w:val="fr-FR"/>
        </w:rPr>
      </w:r>
    </w:p>
    <w:p>
      <w:pPr>
        <w:pStyle w:val="Heading"/>
        <w:rPr>
          <w:sz w:val="32"/>
          <w:lang w:val="fr-FR"/>
        </w:rPr>
      </w:pPr>
      <w:r>
        <w:rPr>
          <w:sz w:val="32"/>
          <w:lang w:val="fr-FR"/>
        </w:rPr>
      </w:r>
    </w:p>
    <w:p>
      <w:pPr>
        <w:pStyle w:val="Heading"/>
        <w:rPr>
          <w:sz w:val="32"/>
          <w:lang w:val="fr-FR"/>
        </w:rPr>
      </w:pPr>
      <w:r>
        <w:rPr>
          <w:sz w:val="32"/>
          <w:lang w:val="fr-FR"/>
        </w:rPr>
      </w:r>
    </w:p>
    <w:p>
      <w:pPr>
        <w:pStyle w:val="Heading"/>
        <w:rPr>
          <w:sz w:val="32"/>
          <w:lang w:val="fr-FR"/>
        </w:rPr>
      </w:pPr>
      <w:r>
        <w:rPr>
          <w:sz w:val="32"/>
          <w:lang w:val="fr-FR"/>
        </w:rPr>
      </w:r>
    </w:p>
    <w:p>
      <w:pPr>
        <w:pStyle w:val="Heading"/>
        <w:rPr>
          <w:sz w:val="32"/>
          <w:lang w:val="fr-FR"/>
        </w:rPr>
      </w:pPr>
      <w:r>
        <w:rPr>
          <w:sz w:val="32"/>
          <w:lang w:val="fr-FR"/>
        </w:rPr>
      </w:r>
    </w:p>
    <w:p>
      <w:pPr>
        <w:pStyle w:val="Heading"/>
        <w:rPr>
          <w:sz w:val="32"/>
          <w:lang w:val="fr-FR"/>
        </w:rPr>
      </w:pPr>
      <w:r>
        <w:rPr>
          <w:sz w:val="32"/>
          <w:lang w:val="fr-FR"/>
        </w:rPr>
      </w:r>
    </w:p>
    <w:p>
      <w:pPr>
        <w:pStyle w:val="Heading"/>
        <w:rPr>
          <w:sz w:val="32"/>
          <w:lang w:val="fr-FR"/>
        </w:rPr>
      </w:pPr>
      <w:r>
        <w:rPr>
          <w:sz w:val="32"/>
          <w:lang w:val="fr-FR"/>
        </w:rPr>
      </w:r>
    </w:p>
    <w:p>
      <w:pPr>
        <w:pStyle w:val="Heading"/>
        <w:rPr>
          <w:sz w:val="32"/>
          <w:lang w:val="fr-FR"/>
        </w:rPr>
      </w:pPr>
      <w:r>
        <w:rPr>
          <w:sz w:val="32"/>
          <w:lang w:val="fr-FR"/>
        </w:rPr>
        <w:t>SCHWEIZER START: 8. Dezember 2005</w:t>
      </w:r>
      <w:r>
        <w:br w:type="page"/>
      </w:r>
    </w:p>
    <w:p>
      <w:pPr>
        <w:pStyle w:val="Heading"/>
        <w:rPr>
          <w:sz w:val="56"/>
          <w:lang w:val="fr-FR"/>
        </w:rPr>
      </w:pPr>
      <w:r>
        <w:rPr>
          <w:sz w:val="56"/>
          <w:lang w:val="fr-FR"/>
        </w:rPr>
        <w:t>DE BATTRE MON COEUR S'EST ARRETE</w:t>
      </w:r>
    </w:p>
    <w:p>
      <w:pPr>
        <w:pStyle w:val="Heading"/>
        <w:rPr>
          <w:b w:val="false"/>
          <w:b w:val="false"/>
          <w:bCs w:val="false"/>
          <w:sz w:val="32"/>
          <w:szCs w:val="32"/>
          <w:lang w:val="de-CH"/>
        </w:rPr>
      </w:pPr>
      <w:r>
        <w:rPr>
          <w:b w:val="false"/>
          <w:bCs w:val="false"/>
          <w:sz w:val="32"/>
          <w:szCs w:val="32"/>
          <w:lang w:val="de-CH"/>
        </w:rPr>
        <w:t>(Der wilde Schlag meines Herzens)</w:t>
      </w:r>
    </w:p>
    <w:p>
      <w:pPr>
        <w:pStyle w:val="Heading"/>
        <w:rPr>
          <w:b w:val="false"/>
          <w:b w:val="false"/>
          <w:bCs w:val="false"/>
          <w:sz w:val="24"/>
          <w:szCs w:val="32"/>
          <w:lang w:val="de-CH"/>
        </w:rPr>
      </w:pPr>
      <w:r>
        <w:rPr>
          <w:b w:val="false"/>
          <w:bCs w:val="false"/>
          <w:sz w:val="24"/>
          <w:szCs w:val="32"/>
          <w:lang w:val="de-CH"/>
        </w:rPr>
      </w:r>
    </w:p>
    <w:p>
      <w:pPr>
        <w:pStyle w:val="Heading"/>
        <w:rPr>
          <w:sz w:val="24"/>
          <w:lang w:val="de-CH"/>
        </w:rPr>
      </w:pPr>
      <w:r>
        <w:rPr>
          <w:sz w:val="24"/>
          <w:lang w:val="de-CH"/>
        </w:rPr>
      </w:r>
    </w:p>
    <w:p>
      <w:pPr>
        <w:pStyle w:val="Heading"/>
        <w:rPr>
          <w:sz w:val="24"/>
          <w:lang w:val="de-CH"/>
        </w:rPr>
      </w:pPr>
      <w:r>
        <w:rPr>
          <w:sz w:val="24"/>
          <w:lang w:val="de-CH"/>
        </w:rPr>
      </w:r>
    </w:p>
    <w:p>
      <w:pPr>
        <w:pStyle w:val="Heading"/>
        <w:rPr>
          <w:color w:val="000000"/>
          <w:sz w:val="24"/>
          <w:lang w:val="fr-FR"/>
        </w:rPr>
      </w:pPr>
      <w:r>
        <w:rPr>
          <w:color w:val="000000"/>
          <w:sz w:val="24"/>
          <w:lang w:val="fr-FR"/>
        </w:rPr>
        <w:t>ROMAIN DURIS</w:t>
      </w:r>
    </w:p>
    <w:p>
      <w:pPr>
        <w:pStyle w:val="Heading"/>
        <w:rPr>
          <w:color w:val="000000"/>
          <w:sz w:val="24"/>
          <w:lang w:val="fr-FR"/>
        </w:rPr>
      </w:pPr>
      <w:r>
        <w:rPr>
          <w:color w:val="000000"/>
          <w:sz w:val="24"/>
          <w:lang w:val="fr-FR"/>
        </w:rPr>
      </w:r>
    </w:p>
    <w:p>
      <w:pPr>
        <w:pStyle w:val="Heading"/>
        <w:rPr>
          <w:color w:val="000000"/>
          <w:sz w:val="24"/>
          <w:lang w:val="fr-FR"/>
        </w:rPr>
      </w:pPr>
      <w:r>
        <w:rPr>
          <w:color w:val="000000"/>
          <w:sz w:val="24"/>
          <w:lang w:val="fr-FR"/>
        </w:rPr>
      </w:r>
    </w:p>
    <w:p>
      <w:pPr>
        <w:pStyle w:val="Heading"/>
        <w:rPr>
          <w:color w:val="000000"/>
          <w:sz w:val="24"/>
          <w:lang w:val="fr-FR"/>
        </w:rPr>
      </w:pPr>
      <w:r>
        <w:rPr>
          <w:color w:val="000000"/>
          <w:sz w:val="24"/>
          <w:lang w:val="fr-FR"/>
        </w:rPr>
        <w:t>Regie: Jacques Audiard</w:t>
      </w:r>
    </w:p>
    <w:p>
      <w:pPr>
        <w:pStyle w:val="Heading"/>
        <w:rPr>
          <w:b w:val="false"/>
          <w:b w:val="false"/>
          <w:bCs w:val="false"/>
          <w:color w:val="000000"/>
          <w:sz w:val="24"/>
          <w:lang w:val="fr-FR"/>
        </w:rPr>
      </w:pPr>
      <w:r>
        <w:rPr>
          <w:b w:val="false"/>
          <w:bCs w:val="false"/>
          <w:color w:val="000000"/>
          <w:sz w:val="24"/>
          <w:lang w:val="fr-FR"/>
        </w:rPr>
      </w:r>
    </w:p>
    <w:p>
      <w:pPr>
        <w:pStyle w:val="Heading"/>
        <w:rPr>
          <w:b w:val="false"/>
          <w:b w:val="false"/>
          <w:bCs w:val="false"/>
          <w:sz w:val="24"/>
          <w:lang w:val="fr-FR"/>
        </w:rPr>
      </w:pPr>
      <w:r>
        <w:rPr>
          <w:rFonts w:eastAsia="Arial"/>
          <w:b w:val="false"/>
          <w:bCs w:val="false"/>
          <w:color w:val="000000"/>
          <w:sz w:val="24"/>
          <w:lang w:val="fr-FR"/>
        </w:rPr>
        <w:t xml:space="preserve"> </w:t>
      </w:r>
    </w:p>
    <w:p>
      <w:pPr>
        <w:pStyle w:val="Heading"/>
        <w:rPr>
          <w:b w:val="false"/>
          <w:b w:val="false"/>
          <w:bCs w:val="false"/>
          <w:sz w:val="24"/>
          <w:lang w:val="fr-FR"/>
        </w:rPr>
      </w:pPr>
      <w:r>
        <w:rPr>
          <w:b w:val="false"/>
          <w:bCs w:val="false"/>
          <w:sz w:val="24"/>
          <w:lang w:val="fr-FR"/>
        </w:rPr>
      </w:r>
    </w:p>
    <w:p>
      <w:pPr>
        <w:pStyle w:val="Heading"/>
        <w:jc w:val="left"/>
        <w:rPr>
          <w:b w:val="false"/>
          <w:b w:val="false"/>
          <w:bCs w:val="false"/>
          <w:sz w:val="24"/>
          <w:lang w:val="fr-FR"/>
        </w:rPr>
      </w:pPr>
      <w:r>
        <w:rPr>
          <w:b w:val="false"/>
          <w:bCs w:val="false"/>
          <w:sz w:val="24"/>
          <w:lang w:val="fr-FR"/>
        </w:rPr>
      </w:r>
    </w:p>
    <w:p>
      <w:pPr>
        <w:pStyle w:val="Subtitle"/>
        <w:rPr>
          <w:b/>
          <w:b/>
          <w:bCs/>
          <w:sz w:val="32"/>
          <w:lang w:val="fr-FR"/>
        </w:rPr>
      </w:pPr>
      <w:r>
        <w:rPr>
          <w:b/>
          <w:bCs/>
          <w:sz w:val="32"/>
          <w:lang w:val="fr-FR"/>
        </w:rPr>
      </w:r>
    </w:p>
    <w:p>
      <w:pPr>
        <w:pStyle w:val="Subtitle"/>
        <w:rPr>
          <w:b/>
          <w:b/>
          <w:bCs/>
          <w:sz w:val="24"/>
          <w:lang w:val="fr-FR"/>
        </w:rPr>
      </w:pPr>
      <w:r>
        <w:rPr>
          <w:b/>
          <w:bCs/>
          <w:sz w:val="24"/>
          <w:lang w:val="fr-FR"/>
        </w:rPr>
      </w:r>
    </w:p>
    <w:p>
      <w:pPr>
        <w:pStyle w:val="Subtitle"/>
        <w:rPr>
          <w:b/>
          <w:b/>
          <w:bCs/>
          <w:sz w:val="24"/>
        </w:rPr>
      </w:pPr>
      <w:r>
        <w:rPr>
          <w:b/>
          <w:bCs/>
          <w:sz w:val="24"/>
        </w:rPr>
        <w:t>Verleih:</w:t>
      </w:r>
    </w:p>
    <w:p>
      <w:pPr>
        <w:pStyle w:val="Subtitle"/>
        <w:rPr>
          <w:b/>
          <w:b/>
          <w:bCs/>
          <w:color w:val="000000"/>
          <w:sz w:val="24"/>
        </w:rPr>
      </w:pPr>
      <w:r>
        <w:rPr>
          <w:b/>
          <w:bCs/>
          <w:color w:val="000000"/>
          <w:sz w:val="24"/>
        </w:rPr>
      </w:r>
    </w:p>
    <w:p>
      <w:pPr>
        <w:pStyle w:val="Heading8"/>
        <w:rPr>
          <w:lang w:val="fr-FR"/>
        </w:rPr>
      </w:pPr>
      <w:r>
        <w:rPr>
          <w:lang w:val="fr-FR"/>
        </w:rPr>
        <w:t>JMH Distributions SA</w:t>
      </w:r>
    </w:p>
    <w:p>
      <w:pPr>
        <w:pStyle w:val="Normal"/>
        <w:jc w:val="center"/>
        <w:rPr>
          <w:rFonts w:ascii="Arial" w:hAnsi="Arial" w:cs="Arial"/>
          <w:b/>
          <w:b/>
          <w:bCs/>
          <w:lang w:val="fr-FR"/>
        </w:rPr>
      </w:pPr>
      <w:r>
        <w:rPr>
          <w:rFonts w:cs="Arial" w:ascii="Arial" w:hAnsi="Arial"/>
          <w:b/>
          <w:bCs/>
          <w:lang w:val="fr-FR"/>
        </w:rPr>
        <w:t>Cassarde 4</w:t>
      </w:r>
    </w:p>
    <w:p>
      <w:pPr>
        <w:pStyle w:val="Normal"/>
        <w:jc w:val="center"/>
        <w:rPr>
          <w:rFonts w:ascii="Arial" w:hAnsi="Arial" w:cs="Arial"/>
          <w:b/>
          <w:b/>
          <w:bCs/>
          <w:lang w:val="fr-FR"/>
        </w:rPr>
      </w:pPr>
      <w:r>
        <w:rPr>
          <w:rFonts w:cs="Arial" w:ascii="Arial" w:hAnsi="Arial"/>
          <w:b/>
          <w:bCs/>
          <w:lang w:val="fr-FR"/>
        </w:rPr>
        <w:t>2000 Neuchâtel</w:t>
      </w:r>
    </w:p>
    <w:p>
      <w:pPr>
        <w:pStyle w:val="Normal"/>
        <w:jc w:val="center"/>
        <w:rPr>
          <w:rFonts w:ascii="Arial" w:hAnsi="Arial" w:cs="Arial"/>
          <w:b/>
          <w:b/>
          <w:bCs/>
          <w:lang w:val="fr-FR"/>
        </w:rPr>
      </w:pPr>
      <w:r>
        <w:rPr>
          <w:rFonts w:cs="Arial" w:ascii="Arial" w:hAnsi="Arial"/>
          <w:b/>
          <w:bCs/>
          <w:lang w:val="fr-FR"/>
        </w:rPr>
        <w:t>Tel. 032.729.00.20</w:t>
      </w:r>
    </w:p>
    <w:p>
      <w:pPr>
        <w:pStyle w:val="Normal"/>
        <w:jc w:val="center"/>
        <w:rPr>
          <w:rFonts w:ascii="Arial" w:hAnsi="Arial" w:cs="Arial"/>
          <w:b/>
          <w:b/>
          <w:bCs/>
        </w:rPr>
      </w:pPr>
      <w:r>
        <w:rPr>
          <w:rFonts w:cs="Arial" w:ascii="Arial" w:hAnsi="Arial"/>
          <w:b/>
          <w:bCs/>
        </w:rPr>
        <w:t>Fax 032.729.00.29</w:t>
      </w:r>
    </w:p>
    <w:p>
      <w:pPr>
        <w:pStyle w:val="Normal"/>
        <w:jc w:val="center"/>
        <w:rPr>
          <w:rFonts w:ascii="Arial" w:hAnsi="Arial" w:cs="Arial"/>
          <w:b/>
          <w:b/>
          <w:bCs/>
        </w:rPr>
      </w:pPr>
      <w:r>
        <w:rPr>
          <w:rFonts w:cs="Arial" w:ascii="Arial" w:hAnsi="Arial"/>
          <w:b/>
          <w:bCs/>
        </w:rPr>
        <w:t>societes.jmh@bluewin.ch</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4"/>
        <w:jc w:val="center"/>
        <w:rPr>
          <w:rFonts w:ascii="Arial" w:hAnsi="Arial" w:cs="Arial"/>
          <w:i w:val="false"/>
          <w:i w:val="false"/>
          <w:lang w:val="en-GB"/>
        </w:rPr>
      </w:pPr>
      <w:r>
        <w:rPr>
          <w:rFonts w:cs="Arial" w:ascii="Arial" w:hAnsi="Arial"/>
          <w:i w:val="false"/>
          <w:lang w:val="en-GB"/>
        </w:rPr>
        <w:t>Pressebetreuung:</w:t>
      </w:r>
    </w:p>
    <w:p>
      <w:pPr>
        <w:pStyle w:val="Normal"/>
        <w:jc w:val="center"/>
        <w:rPr>
          <w:rFonts w:ascii="Arial" w:hAnsi="Arial" w:cs="Arial"/>
          <w:b/>
          <w:b/>
          <w:bCs/>
          <w:i/>
          <w:i/>
          <w:lang w:val="en-GB"/>
        </w:rPr>
      </w:pPr>
      <w:r>
        <w:rPr>
          <w:rFonts w:cs="Arial" w:ascii="Arial" w:hAnsi="Arial"/>
          <w:b/>
          <w:bCs/>
          <w:i/>
          <w:lang w:val="en-GB"/>
        </w:rPr>
      </w:r>
    </w:p>
    <w:p>
      <w:pPr>
        <w:pStyle w:val="Normal"/>
        <w:jc w:val="center"/>
        <w:rPr>
          <w:rFonts w:ascii="Arial" w:hAnsi="Arial" w:cs="Arial"/>
          <w:b/>
          <w:b/>
          <w:bCs/>
          <w:lang w:val="de-CH"/>
        </w:rPr>
      </w:pPr>
      <w:r>
        <w:rPr>
          <w:rFonts w:cs="Arial" w:ascii="Arial" w:hAnsi="Arial"/>
          <w:b/>
          <w:bCs/>
          <w:lang w:val="de-CH"/>
        </w:rPr>
        <w:t>MCM Bea Roduner</w:t>
      </w:r>
    </w:p>
    <w:p>
      <w:pPr>
        <w:pStyle w:val="Normal"/>
        <w:jc w:val="center"/>
        <w:rPr>
          <w:rFonts w:ascii="Arial" w:hAnsi="Arial" w:cs="Arial"/>
          <w:b/>
          <w:b/>
          <w:bCs/>
        </w:rPr>
      </w:pPr>
      <w:r>
        <w:rPr>
          <w:rFonts w:cs="Arial" w:ascii="Arial" w:hAnsi="Arial"/>
          <w:b/>
          <w:bCs/>
        </w:rPr>
        <w:t>Kreuzstrasse 26</w:t>
      </w:r>
    </w:p>
    <w:p>
      <w:pPr>
        <w:pStyle w:val="Normal"/>
        <w:jc w:val="center"/>
        <w:rPr>
          <w:rFonts w:ascii="Arial" w:hAnsi="Arial" w:cs="Arial"/>
          <w:b/>
          <w:b/>
          <w:bCs/>
        </w:rPr>
      </w:pPr>
      <w:r>
        <w:rPr>
          <w:rFonts w:cs="Arial" w:ascii="Arial" w:hAnsi="Arial"/>
          <w:b/>
          <w:bCs/>
        </w:rPr>
        <w:t>8032 Zürich</w:t>
      </w:r>
    </w:p>
    <w:p>
      <w:pPr>
        <w:pStyle w:val="Normal"/>
        <w:jc w:val="center"/>
        <w:rPr>
          <w:rFonts w:ascii="Arial" w:hAnsi="Arial" w:cs="Arial"/>
          <w:b/>
          <w:b/>
          <w:bCs/>
        </w:rPr>
      </w:pPr>
      <w:r>
        <w:rPr>
          <w:rFonts w:cs="Arial" w:ascii="Arial" w:hAnsi="Arial"/>
          <w:b/>
          <w:bCs/>
        </w:rPr>
        <w:t>Tel: 044.240.52.25</w:t>
      </w:r>
    </w:p>
    <w:p>
      <w:pPr>
        <w:pStyle w:val="Normal"/>
        <w:jc w:val="center"/>
        <w:rPr>
          <w:rFonts w:ascii="Arial" w:hAnsi="Arial" w:cs="Arial"/>
          <w:b/>
          <w:b/>
          <w:bCs/>
        </w:rPr>
      </w:pPr>
      <w:r>
        <w:rPr>
          <w:rFonts w:cs="Arial" w:ascii="Arial" w:hAnsi="Arial"/>
          <w:b/>
          <w:bCs/>
        </w:rPr>
        <w:t>Fax: 044.240.52.26</w:t>
      </w:r>
    </w:p>
    <w:p>
      <w:pPr>
        <w:pStyle w:val="Normal"/>
        <w:jc w:val="center"/>
        <w:rPr>
          <w:rFonts w:ascii="Arial" w:hAnsi="Arial" w:cs="Arial"/>
          <w:b/>
          <w:b/>
          <w:bCs/>
          <w:color w:val="000000"/>
        </w:rPr>
      </w:pPr>
      <w:r>
        <w:rPr>
          <w:rFonts w:cs="Arial" w:ascii="Arial" w:hAnsi="Arial"/>
          <w:b/>
          <w:bCs/>
        </w:rPr>
        <w:t>mcmroduner@smile.ch</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lang w:eastAsia="da-DK"/>
        </w:rPr>
      </w:pPr>
      <w:r>
        <w:rPr>
          <w:rFonts w:cs="Arial" w:ascii="Arial" w:hAnsi="Arial"/>
        </w:rPr>
        <w:t>Frankreich 2005</w:t>
      </w:r>
    </w:p>
    <w:p>
      <w:pPr>
        <w:pStyle w:val="Normal"/>
        <w:jc w:val="center"/>
        <w:rPr>
          <w:rFonts w:ascii="Arial" w:hAnsi="Arial" w:cs="Arial"/>
          <w:lang w:eastAsia="da-DK"/>
        </w:rPr>
      </w:pPr>
      <w:r>
        <w:rPr>
          <w:rFonts w:cs="Arial" w:ascii="Arial" w:hAnsi="Arial"/>
        </w:rPr>
        <w:t>Farbe</w:t>
      </w:r>
    </w:p>
    <w:p>
      <w:pPr>
        <w:pStyle w:val="Normal"/>
        <w:jc w:val="center"/>
        <w:rPr>
          <w:rFonts w:ascii="Arial" w:hAnsi="Arial" w:cs="Arial"/>
          <w:lang w:eastAsia="da-DK"/>
        </w:rPr>
      </w:pPr>
      <w:r>
        <w:rPr>
          <w:rFonts w:cs="Arial" w:ascii="Arial" w:hAnsi="Arial"/>
        </w:rPr>
        <w:t>1: 1,85</w:t>
      </w:r>
    </w:p>
    <w:p>
      <w:pPr>
        <w:pStyle w:val="Normal"/>
        <w:jc w:val="center"/>
        <w:rPr>
          <w:rFonts w:ascii="Arial" w:hAnsi="Arial" w:cs="Arial"/>
          <w:lang w:eastAsia="da-DK"/>
        </w:rPr>
      </w:pPr>
      <w:r>
        <w:rPr>
          <w:rFonts w:cs="Arial" w:ascii="Arial" w:hAnsi="Arial"/>
        </w:rPr>
        <w:t>107 Minuten</w:t>
      </w:r>
    </w:p>
    <w:p>
      <w:pPr>
        <w:pStyle w:val="Normal"/>
        <w:jc w:val="center"/>
        <w:rPr>
          <w:rFonts w:ascii="Arial" w:hAnsi="Arial" w:cs="Arial"/>
          <w:b/>
          <w:b/>
          <w:color w:val="000000"/>
        </w:rPr>
      </w:pPr>
      <w:r>
        <w:rPr>
          <w:rFonts w:cs="Arial" w:ascii="Arial" w:hAnsi="Arial"/>
        </w:rPr>
        <w:t>Dolby SR*D</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Heading4"/>
        <w:jc w:val="center"/>
        <w:rPr>
          <w:rFonts w:ascii="Arial" w:hAnsi="Arial" w:cs="Arial"/>
          <w:bCs w:val="false"/>
          <w:i w:val="false"/>
          <w:i w:val="false"/>
          <w:iCs/>
          <w:szCs w:val="24"/>
        </w:rPr>
      </w:pPr>
      <w:r>
        <w:rPr>
          <w:rFonts w:cs="Arial" w:ascii="Arial" w:hAnsi="Arial"/>
          <w:bCs w:val="false"/>
          <w:i w:val="false"/>
          <w:iCs/>
          <w:szCs w:val="24"/>
        </w:rPr>
        <w:t>Ausführliches Pressematerial und Fotos finden Sie unter</w:t>
      </w:r>
    </w:p>
    <w:p>
      <w:pPr>
        <w:pStyle w:val="Heading1"/>
        <w:jc w:val="center"/>
        <w:rPr>
          <w:sz w:val="24"/>
        </w:rPr>
      </w:pPr>
      <w:hyperlink r:id="rId4">
        <w:r>
          <w:rPr>
            <w:rStyle w:val="InternetLink"/>
          </w:rPr>
          <w:t>www.concorde-film.de</w:t>
        </w:r>
      </w:hyperlink>
      <w:r>
        <w:br w:type="page"/>
      </w:r>
    </w:p>
    <w:p>
      <w:pPr>
        <w:pStyle w:val="Heading"/>
        <w:jc w:val="left"/>
        <w:rPr>
          <w:sz w:val="22"/>
        </w:rPr>
      </w:pPr>
      <w:r>
        <w:rPr>
          <w:sz w:val="22"/>
        </w:rPr>
        <w:t>DER WILDE SCHLAG MEINES HERZE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lang w:val="en-GB"/>
        </w:rPr>
      </w:pPr>
      <w:r>
        <w:rPr>
          <w:rFonts w:cs="Arial" w:ascii="Arial" w:hAnsi="Arial"/>
          <w:b/>
          <w:sz w:val="22"/>
          <w:lang w:val="en-GB"/>
        </w:rPr>
        <w:t xml:space="preserve">CAST </w:t>
      </w:r>
    </w:p>
    <w:p>
      <w:pPr>
        <w:pStyle w:val="Normal"/>
        <w:jc w:val="both"/>
        <w:rPr>
          <w:rFonts w:ascii="Arial" w:hAnsi="Arial" w:cs="Arial"/>
          <w:b/>
          <w:b/>
          <w:bCs/>
          <w:sz w:val="22"/>
          <w:lang w:val="en-GB"/>
        </w:rPr>
      </w:pPr>
      <w:r>
        <w:rPr>
          <w:rFonts w:cs="Arial" w:ascii="Arial" w:hAnsi="Arial"/>
          <w:b/>
          <w:bCs/>
          <w:sz w:val="22"/>
          <w:lang w:val="en-GB"/>
        </w:rPr>
      </w:r>
    </w:p>
    <w:p>
      <w:pPr>
        <w:pStyle w:val="Heading2"/>
        <w:rPr>
          <w:sz w:val="22"/>
        </w:rPr>
      </w:pPr>
      <w:r>
        <w:rPr>
          <w:sz w:val="22"/>
        </w:rPr>
        <w:t>TOM</w:t>
        <w:tab/>
        <w:tab/>
        <w:tab/>
        <w:tab/>
        <w:tab/>
        <w:t>Romain DURIS</w:t>
      </w:r>
    </w:p>
    <w:p>
      <w:pPr>
        <w:pStyle w:val="Normal"/>
        <w:jc w:val="both"/>
        <w:rPr>
          <w:rFonts w:ascii="Arial" w:hAnsi="Arial" w:cs="Arial"/>
          <w:sz w:val="22"/>
          <w:lang w:val="en-GB"/>
        </w:rPr>
      </w:pPr>
      <w:r>
        <w:rPr>
          <w:rFonts w:cs="Arial" w:ascii="Arial" w:hAnsi="Arial"/>
          <w:sz w:val="22"/>
          <w:lang w:val="en-GB"/>
        </w:rPr>
        <w:t>ROBERT</w:t>
        <w:tab/>
        <w:tab/>
        <w:tab/>
        <w:tab/>
        <w:t>Niels ARESTRUP</w:t>
      </w:r>
    </w:p>
    <w:p>
      <w:pPr>
        <w:pStyle w:val="Normal"/>
        <w:jc w:val="both"/>
        <w:rPr>
          <w:rFonts w:ascii="Arial" w:hAnsi="Arial" w:cs="Arial"/>
          <w:sz w:val="22"/>
          <w:lang w:val="en-GB"/>
        </w:rPr>
      </w:pPr>
      <w:r>
        <w:rPr>
          <w:rFonts w:cs="Arial" w:ascii="Arial" w:hAnsi="Arial"/>
          <w:sz w:val="22"/>
          <w:lang w:val="en-GB"/>
        </w:rPr>
        <w:t>MIAO-LIN</w:t>
        <w:tab/>
        <w:tab/>
        <w:tab/>
        <w:tab/>
        <w:t>Linh-Dam PHAM</w:t>
      </w:r>
    </w:p>
    <w:p>
      <w:pPr>
        <w:pStyle w:val="Normal"/>
        <w:jc w:val="both"/>
        <w:rPr>
          <w:rFonts w:ascii="Arial" w:hAnsi="Arial" w:cs="Arial"/>
          <w:sz w:val="22"/>
          <w:lang w:val="en-GB"/>
        </w:rPr>
      </w:pPr>
      <w:r>
        <w:rPr>
          <w:rFonts w:cs="Arial" w:ascii="Arial" w:hAnsi="Arial"/>
          <w:sz w:val="22"/>
          <w:lang w:val="en-GB"/>
        </w:rPr>
        <w:t>ALINE</w:t>
        <w:tab/>
        <w:tab/>
        <w:tab/>
        <w:tab/>
        <w:tab/>
        <w:t>Aure ATIKA</w:t>
      </w:r>
    </w:p>
    <w:p>
      <w:pPr>
        <w:pStyle w:val="Normal"/>
        <w:jc w:val="both"/>
        <w:rPr>
          <w:rFonts w:ascii="Arial" w:hAnsi="Arial" w:cs="Arial"/>
          <w:sz w:val="22"/>
          <w:lang w:val="fr-FR"/>
        </w:rPr>
      </w:pPr>
      <w:r>
        <w:rPr>
          <w:rFonts w:cs="Arial" w:ascii="Arial" w:hAnsi="Arial"/>
          <w:sz w:val="22"/>
          <w:lang w:val="fr-FR"/>
        </w:rPr>
        <w:t>CHRIS</w:t>
        <w:tab/>
        <w:tab/>
        <w:tab/>
        <w:tab/>
        <w:tab/>
        <w:t>Emmanuelle DEVOS</w:t>
      </w:r>
    </w:p>
    <w:p>
      <w:pPr>
        <w:pStyle w:val="Normal"/>
        <w:jc w:val="both"/>
        <w:rPr>
          <w:rFonts w:ascii="Arial" w:hAnsi="Arial" w:cs="Arial"/>
          <w:sz w:val="22"/>
          <w:lang w:val="en-GB"/>
        </w:rPr>
      </w:pPr>
      <w:r>
        <w:rPr>
          <w:rFonts w:cs="Arial" w:ascii="Arial" w:hAnsi="Arial"/>
          <w:sz w:val="22"/>
          <w:lang w:val="en-GB"/>
        </w:rPr>
        <w:t>FABRICE</w:t>
        <w:tab/>
        <w:tab/>
        <w:tab/>
        <w:tab/>
        <w:t>Jonathan ZACCAÏ</w:t>
      </w:r>
    </w:p>
    <w:p>
      <w:pPr>
        <w:pStyle w:val="Normal"/>
        <w:jc w:val="both"/>
        <w:rPr>
          <w:rFonts w:ascii="Arial" w:hAnsi="Arial" w:cs="Arial"/>
          <w:sz w:val="22"/>
          <w:lang w:val="en-GB"/>
        </w:rPr>
      </w:pPr>
      <w:r>
        <w:rPr>
          <w:rFonts w:cs="Arial" w:ascii="Arial" w:hAnsi="Arial"/>
          <w:sz w:val="22"/>
          <w:lang w:val="en-GB"/>
        </w:rPr>
        <w:t>SAMI</w:t>
        <w:tab/>
        <w:tab/>
        <w:tab/>
        <w:tab/>
        <w:tab/>
        <w:t>Gilles COHEN</w:t>
      </w:r>
    </w:p>
    <w:p>
      <w:pPr>
        <w:pStyle w:val="Normal"/>
        <w:jc w:val="both"/>
        <w:rPr>
          <w:rFonts w:ascii="Arial" w:hAnsi="Arial" w:cs="Arial"/>
          <w:sz w:val="22"/>
          <w:lang w:val="en-GB"/>
        </w:rPr>
      </w:pPr>
      <w:r>
        <w:rPr>
          <w:rFonts w:cs="Arial" w:ascii="Arial" w:hAnsi="Arial"/>
          <w:sz w:val="22"/>
          <w:lang w:val="en-GB"/>
        </w:rPr>
        <w:t>MINSKOV</w:t>
        <w:tab/>
        <w:tab/>
        <w:tab/>
        <w:tab/>
        <w:t>Anton YAKOVLEV</w:t>
      </w:r>
    </w:p>
    <w:p>
      <w:pPr>
        <w:pStyle w:val="Normal"/>
        <w:jc w:val="both"/>
        <w:rPr>
          <w:rFonts w:ascii="Arial" w:hAnsi="Arial" w:cs="Arial"/>
          <w:sz w:val="22"/>
          <w:lang w:val="en-GB"/>
        </w:rPr>
      </w:pPr>
      <w:r>
        <w:rPr>
          <w:rFonts w:cs="Arial" w:ascii="Arial" w:hAnsi="Arial"/>
          <w:sz w:val="22"/>
          <w:lang w:val="en-GB"/>
        </w:rPr>
        <w:t xml:space="preserve">MINSKOVS  FREUNDIN </w:t>
        <w:tab/>
        <w:tab/>
        <w:t>Mélanie LAUREN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fr-FR"/>
        </w:rPr>
      </w:pPr>
      <w:r>
        <w:rPr>
          <w:rFonts w:cs="Arial" w:ascii="Arial" w:hAnsi="Arial"/>
          <w:b/>
          <w:sz w:val="22"/>
          <w:lang w:val="fr-FR"/>
        </w:rPr>
        <w:t>TEAM</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REGIE</w:t>
        <w:tab/>
        <w:tab/>
        <w:tab/>
        <w:tab/>
        <w:tab/>
        <w:t>Jacques AUDIARD</w:t>
      </w:r>
    </w:p>
    <w:p>
      <w:pPr>
        <w:pStyle w:val="Normal"/>
        <w:ind w:left="3544" w:hanging="3544"/>
        <w:jc w:val="both"/>
        <w:rPr>
          <w:rFonts w:ascii="Arial" w:hAnsi="Arial" w:cs="Arial"/>
          <w:sz w:val="22"/>
        </w:rPr>
      </w:pPr>
      <w:r>
        <w:rPr>
          <w:rFonts w:cs="Arial" w:ascii="Arial" w:hAnsi="Arial"/>
          <w:sz w:val="22"/>
        </w:rPr>
        <w:t>DREHBUCH</w:t>
        <w:tab/>
        <w:t>Jacques AUDIARD und TONINO BENACQUISTA</w:t>
      </w:r>
    </w:p>
    <w:p>
      <w:pPr>
        <w:pStyle w:val="Normal"/>
        <w:ind w:left="3544" w:hanging="0"/>
        <w:jc w:val="both"/>
        <w:rPr/>
      </w:pPr>
      <w:r>
        <w:rPr>
          <w:rFonts w:cs="Arial" w:ascii="Arial" w:hAnsi="Arial"/>
          <w:sz w:val="22"/>
        </w:rPr>
        <w:t xml:space="preserve">Basierend auf </w:t>
      </w:r>
      <w:r>
        <w:rPr>
          <w:rFonts w:cs="Arial" w:ascii="Arial" w:hAnsi="Arial"/>
          <w:i/>
          <w:sz w:val="22"/>
        </w:rPr>
        <w:t>“Finger – Zärtlich und brutal”</w:t>
      </w:r>
      <w:r>
        <w:rPr>
          <w:rFonts w:cs="Arial" w:ascii="Arial" w:hAnsi="Arial"/>
          <w:sz w:val="22"/>
        </w:rPr>
        <w:t xml:space="preserve"> von James TOBACK</w:t>
      </w:r>
    </w:p>
    <w:p>
      <w:pPr>
        <w:pStyle w:val="Normal"/>
        <w:jc w:val="both"/>
        <w:rPr>
          <w:rFonts w:ascii="Arial" w:hAnsi="Arial" w:cs="Arial"/>
          <w:sz w:val="22"/>
          <w:lang w:val="fr-FR"/>
        </w:rPr>
      </w:pPr>
      <w:r>
        <w:rPr>
          <w:rFonts w:cs="Arial" w:ascii="Arial" w:hAnsi="Arial"/>
          <w:sz w:val="22"/>
          <w:lang w:val="fr-FR"/>
        </w:rPr>
        <w:t>FILMMUSIK</w:t>
        <w:tab/>
        <w:tab/>
        <w:tab/>
        <w:tab/>
        <w:t>Alexandre DESPLAT</w:t>
      </w:r>
    </w:p>
    <w:p>
      <w:pPr>
        <w:pStyle w:val="Normal"/>
        <w:jc w:val="both"/>
        <w:rPr>
          <w:rFonts w:ascii="Arial" w:hAnsi="Arial" w:cs="Arial"/>
          <w:sz w:val="22"/>
          <w:lang w:val="fr-FR"/>
        </w:rPr>
      </w:pPr>
      <w:r>
        <w:rPr>
          <w:rFonts w:cs="Arial" w:ascii="Arial" w:hAnsi="Arial"/>
          <w:sz w:val="22"/>
          <w:lang w:val="fr-FR"/>
        </w:rPr>
        <w:t>KAMERA</w:t>
        <w:tab/>
        <w:tab/>
        <w:tab/>
        <w:tab/>
        <w:t>Stéphane FONTAINE</w:t>
      </w:r>
    </w:p>
    <w:p>
      <w:pPr>
        <w:pStyle w:val="Normal"/>
        <w:jc w:val="both"/>
        <w:rPr>
          <w:rFonts w:ascii="Arial" w:hAnsi="Arial" w:cs="Arial"/>
          <w:sz w:val="22"/>
          <w:lang w:val="fr-FR"/>
        </w:rPr>
      </w:pPr>
      <w:r>
        <w:rPr>
          <w:rFonts w:cs="Arial" w:ascii="Arial" w:hAnsi="Arial"/>
          <w:sz w:val="22"/>
          <w:lang w:val="fr-FR"/>
        </w:rPr>
        <w:t>SCHNITT</w:t>
        <w:tab/>
        <w:tab/>
        <w:tab/>
        <w:tab/>
        <w:t>Juliette WELFLING</w:t>
      </w:r>
    </w:p>
    <w:p>
      <w:pPr>
        <w:pStyle w:val="Retraitcorpsdetexte2"/>
        <w:rPr>
          <w:sz w:val="22"/>
        </w:rPr>
      </w:pPr>
      <w:r>
        <w:rPr>
          <w:sz w:val="22"/>
        </w:rPr>
        <w:t>SOUND</w:t>
        <w:tab/>
        <w:t>Brigitte TAILLANDIER, Pascal VILLARD, Cyril HOLTZ, Philippe AMOUROUX</w:t>
      </w:r>
    </w:p>
    <w:p>
      <w:pPr>
        <w:pStyle w:val="Normal"/>
        <w:ind w:left="2832" w:hanging="2832"/>
        <w:jc w:val="both"/>
        <w:rPr>
          <w:rFonts w:ascii="Arial" w:hAnsi="Arial" w:cs="Arial"/>
          <w:sz w:val="22"/>
          <w:lang w:val="fr-FR"/>
        </w:rPr>
      </w:pPr>
      <w:r>
        <w:rPr>
          <w:rFonts w:cs="Arial" w:ascii="Arial" w:hAnsi="Arial"/>
          <w:sz w:val="22"/>
          <w:lang w:val="fr-FR"/>
        </w:rPr>
        <w:t>PRODUCTION  DESIGN</w:t>
        <w:tab/>
        <w:tab/>
        <w:t>François EMMANUELLI</w:t>
      </w:r>
    </w:p>
    <w:p>
      <w:pPr>
        <w:pStyle w:val="Normal"/>
        <w:ind w:left="2832" w:hanging="2832"/>
        <w:jc w:val="both"/>
        <w:rPr>
          <w:rFonts w:ascii="Arial" w:hAnsi="Arial" w:cs="Arial"/>
          <w:sz w:val="22"/>
          <w:lang w:val="fr-FR"/>
        </w:rPr>
      </w:pPr>
      <w:r>
        <w:rPr>
          <w:rFonts w:cs="Arial" w:ascii="Arial" w:hAnsi="Arial"/>
          <w:sz w:val="22"/>
          <w:lang w:val="fr-FR"/>
        </w:rPr>
        <w:t>KOSTÜME</w:t>
        <w:tab/>
        <w:tab/>
        <w:t>Virginie MONTEL</w:t>
      </w:r>
    </w:p>
    <w:p>
      <w:pPr>
        <w:pStyle w:val="Normal"/>
        <w:ind w:left="2832" w:hanging="2832"/>
        <w:jc w:val="both"/>
        <w:rPr>
          <w:rFonts w:ascii="Arial" w:hAnsi="Arial" w:cs="Arial"/>
          <w:sz w:val="22"/>
          <w:lang w:val="fr-FR"/>
        </w:rPr>
      </w:pPr>
      <w:r>
        <w:rPr>
          <w:rFonts w:cs="Arial" w:ascii="Arial" w:hAnsi="Arial"/>
          <w:sz w:val="22"/>
          <w:lang w:val="fr-FR"/>
        </w:rPr>
        <w:t>MAKE-UP</w:t>
        <w:tab/>
        <w:tab/>
        <w:t>Frédérique NEY</w:t>
      </w:r>
    </w:p>
    <w:p>
      <w:pPr>
        <w:pStyle w:val="Normal"/>
        <w:ind w:left="2832" w:hanging="2832"/>
        <w:jc w:val="both"/>
        <w:rPr>
          <w:rFonts w:ascii="Arial" w:hAnsi="Arial" w:cs="Arial"/>
          <w:sz w:val="22"/>
          <w:lang w:val="fr-FR"/>
        </w:rPr>
      </w:pPr>
      <w:r>
        <w:rPr>
          <w:rFonts w:cs="Arial" w:ascii="Arial" w:hAnsi="Arial"/>
          <w:sz w:val="22"/>
          <w:lang w:val="fr-FR"/>
        </w:rPr>
        <w:t>HAAR</w:t>
        <w:tab/>
        <w:tab/>
        <w:t>Pierre CHAVIALLE</w:t>
      </w:r>
    </w:p>
    <w:p>
      <w:pPr>
        <w:pStyle w:val="Normal"/>
        <w:ind w:left="2832" w:hanging="2832"/>
        <w:jc w:val="both"/>
        <w:rPr>
          <w:rFonts w:ascii="Arial" w:hAnsi="Arial" w:cs="Arial"/>
          <w:sz w:val="22"/>
          <w:lang w:val="fr-FR"/>
        </w:rPr>
      </w:pPr>
      <w:r>
        <w:rPr>
          <w:rFonts w:cs="Arial" w:ascii="Arial" w:hAnsi="Arial"/>
          <w:sz w:val="22"/>
          <w:lang w:val="fr-FR"/>
        </w:rPr>
        <w:t>KÜNSTLER. BERATUNG</w:t>
        <w:tab/>
        <w:tab/>
        <w:t>Thomas BIDEGAIN</w:t>
      </w:r>
    </w:p>
    <w:p>
      <w:pPr>
        <w:pStyle w:val="Normal"/>
        <w:ind w:left="2832" w:hanging="2832"/>
        <w:jc w:val="both"/>
        <w:rPr>
          <w:rFonts w:ascii="Arial" w:hAnsi="Arial" w:cs="Arial"/>
          <w:sz w:val="22"/>
          <w:lang w:val="fr-FR"/>
        </w:rPr>
      </w:pPr>
      <w:r>
        <w:rPr>
          <w:rFonts w:cs="Arial" w:ascii="Arial" w:hAnsi="Arial"/>
          <w:sz w:val="22"/>
          <w:lang w:val="fr-FR"/>
        </w:rPr>
        <w:t>STAND-FOTOS</w:t>
        <w:tab/>
        <w:tab/>
        <w:t>Jean-Claude LOTHER</w:t>
      </w:r>
    </w:p>
    <w:p>
      <w:pPr>
        <w:pStyle w:val="Normal"/>
        <w:ind w:left="2832" w:hanging="2832"/>
        <w:jc w:val="both"/>
        <w:rPr>
          <w:rFonts w:ascii="Arial" w:hAnsi="Arial" w:cs="Arial"/>
          <w:sz w:val="22"/>
          <w:lang w:val="en-GB"/>
        </w:rPr>
      </w:pPr>
      <w:r>
        <w:rPr>
          <w:rFonts w:cs="Arial" w:ascii="Arial" w:hAnsi="Arial"/>
          <w:sz w:val="22"/>
          <w:lang w:val="en-GB"/>
        </w:rPr>
        <w:t>PRODUKTIONSLEITER</w:t>
        <w:tab/>
        <w:tab/>
        <w:t>Martine CASSINELLI</w:t>
      </w:r>
    </w:p>
    <w:p>
      <w:pPr>
        <w:pStyle w:val="Normal"/>
        <w:ind w:left="2832" w:hanging="2832"/>
        <w:jc w:val="both"/>
        <w:rPr>
          <w:rFonts w:ascii="Arial" w:hAnsi="Arial" w:cs="Arial"/>
          <w:sz w:val="22"/>
          <w:lang w:val="en-GB"/>
        </w:rPr>
      </w:pPr>
      <w:r>
        <w:rPr>
          <w:rFonts w:cs="Arial" w:ascii="Arial" w:hAnsi="Arial"/>
          <w:sz w:val="22"/>
          <w:lang w:val="en-GB"/>
        </w:rPr>
      </w:r>
    </w:p>
    <w:p>
      <w:pPr>
        <w:pStyle w:val="Normal"/>
        <w:ind w:left="2832" w:hanging="2832"/>
        <w:jc w:val="both"/>
        <w:rPr>
          <w:rFonts w:ascii="Arial" w:hAnsi="Arial" w:cs="Arial"/>
          <w:sz w:val="22"/>
          <w:lang w:val="en-GB"/>
        </w:rPr>
      </w:pPr>
      <w:r>
        <w:rPr>
          <w:rFonts w:cs="Arial" w:ascii="Arial" w:hAnsi="Arial"/>
          <w:sz w:val="22"/>
          <w:lang w:val="en-GB"/>
        </w:rPr>
        <w:t>PRODUZIERT VON</w:t>
        <w:tab/>
        <w:tab/>
        <w:t>WHY NOT PRODUCTIONS</w:t>
      </w:r>
    </w:p>
    <w:p>
      <w:pPr>
        <w:pStyle w:val="Normal"/>
        <w:ind w:left="2832" w:hanging="2832"/>
        <w:jc w:val="both"/>
        <w:rPr>
          <w:rFonts w:ascii="Arial" w:hAnsi="Arial" w:cs="Arial"/>
          <w:sz w:val="22"/>
          <w:lang w:val="en-GB"/>
        </w:rPr>
      </w:pPr>
      <w:r>
        <w:rPr>
          <w:rFonts w:cs="Arial" w:ascii="Arial" w:hAnsi="Arial"/>
          <w:sz w:val="22"/>
          <w:lang w:val="en-GB"/>
        </w:rPr>
        <w:t>VERTRIEB</w:t>
        <w:tab/>
        <w:tab/>
        <w:t>UGC DISTRIBUTION</w:t>
      </w:r>
    </w:p>
    <w:p>
      <w:pPr>
        <w:pStyle w:val="Normal"/>
        <w:ind w:left="2832" w:hanging="2832"/>
        <w:jc w:val="both"/>
        <w:rPr>
          <w:rFonts w:ascii="Arial" w:hAnsi="Arial" w:cs="Arial"/>
          <w:sz w:val="22"/>
          <w:lang w:val="en-GB"/>
        </w:rPr>
      </w:pPr>
      <w:r>
        <w:rPr>
          <w:rFonts w:cs="Arial" w:ascii="Arial" w:hAnsi="Arial"/>
          <w:sz w:val="22"/>
          <w:lang w:val="en-GB"/>
        </w:rPr>
        <w:t>INTERNATIONAL SALES</w:t>
        <w:tab/>
        <w:tab/>
        <w:t>CELLULOID DREAMS</w:t>
      </w:r>
    </w:p>
    <w:p>
      <w:pPr>
        <w:pStyle w:val="Normal"/>
        <w:ind w:left="2832" w:hanging="2832"/>
        <w:jc w:val="both"/>
        <w:rPr>
          <w:rFonts w:ascii="Arial" w:hAnsi="Arial" w:cs="Arial"/>
          <w:sz w:val="22"/>
          <w:lang w:val="en-GB"/>
        </w:rPr>
      </w:pPr>
      <w:r>
        <w:rPr>
          <w:rFonts w:cs="Arial" w:ascii="Arial" w:hAnsi="Arial"/>
          <w:sz w:val="22"/>
          <w:lang w:val="en-GB"/>
        </w:rPr>
      </w:r>
    </w:p>
    <w:p>
      <w:pPr>
        <w:pStyle w:val="Normal"/>
        <w:ind w:left="2832" w:hanging="2832"/>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ind w:left="2832" w:hanging="2832"/>
        <w:jc w:val="both"/>
        <w:rPr>
          <w:rFonts w:ascii="Arial" w:hAnsi="Arial" w:cs="Arial"/>
          <w:sz w:val="22"/>
          <w:lang w:val="en-GB"/>
        </w:rPr>
      </w:pPr>
      <w:r>
        <w:rPr>
          <w:rFonts w:cs="Arial" w:ascii="Arial" w:hAnsi="Arial"/>
          <w:sz w:val="22"/>
          <w:lang w:val="en-GB"/>
        </w:rPr>
        <w:t>co-produced by</w:t>
      </w:r>
    </w:p>
    <w:p>
      <w:pPr>
        <w:pStyle w:val="Normal"/>
        <w:ind w:left="2832" w:hanging="2832"/>
        <w:jc w:val="both"/>
        <w:rPr>
          <w:rFonts w:ascii="Arial" w:hAnsi="Arial" w:cs="Arial"/>
          <w:sz w:val="22"/>
          <w:lang w:val="en-GB"/>
        </w:rPr>
      </w:pPr>
      <w:r>
        <w:rPr>
          <w:rFonts w:cs="Arial" w:ascii="Arial" w:hAnsi="Arial"/>
          <w:sz w:val="22"/>
          <w:lang w:val="en-GB"/>
        </w:rPr>
        <w:t>WHY NOT PRODUCTIONS / SEDIF / FRANCE 3 CINEMA</w:t>
      </w:r>
    </w:p>
    <w:p>
      <w:pPr>
        <w:pStyle w:val="Normal"/>
        <w:ind w:left="2832" w:hanging="2832"/>
        <w:jc w:val="both"/>
        <w:rPr>
          <w:rFonts w:ascii="Arial" w:hAnsi="Arial" w:cs="Arial"/>
          <w:sz w:val="22"/>
          <w:lang w:val="en-GB"/>
        </w:rPr>
      </w:pPr>
      <w:r>
        <w:rPr>
          <w:rFonts w:cs="Arial" w:ascii="Arial" w:hAnsi="Arial"/>
          <w:sz w:val="22"/>
          <w:lang w:val="en-GB"/>
        </w:rPr>
        <w:t>in association with COFIMAGE 15</w:t>
      </w:r>
    </w:p>
    <w:p>
      <w:pPr>
        <w:pStyle w:val="Normal"/>
        <w:ind w:left="2832" w:hanging="2832"/>
        <w:jc w:val="both"/>
        <w:rPr>
          <w:rFonts w:ascii="Arial" w:hAnsi="Arial" w:cs="Arial"/>
          <w:sz w:val="22"/>
          <w:lang w:val="en-GB"/>
        </w:rPr>
      </w:pPr>
      <w:r>
        <w:rPr>
          <w:rFonts w:cs="Arial" w:ascii="Arial" w:hAnsi="Arial"/>
          <w:sz w:val="22"/>
          <w:lang w:val="en-GB"/>
        </w:rPr>
        <w:t>with the participation of CANAL+ / CINE CINEMA</w:t>
      </w:r>
    </w:p>
    <w:p>
      <w:pPr>
        <w:pStyle w:val="Normal"/>
        <w:ind w:left="2832" w:hanging="2832"/>
        <w:jc w:val="both"/>
        <w:rPr>
          <w:rFonts w:ascii="Arial" w:hAnsi="Arial" w:cs="Arial"/>
          <w:sz w:val="22"/>
          <w:lang w:val="en-GB"/>
        </w:rPr>
      </w:pPr>
      <w:r>
        <w:rPr>
          <w:rFonts w:cs="Arial" w:ascii="Arial" w:hAnsi="Arial"/>
          <w:sz w:val="22"/>
          <w:lang w:val="en-GB"/>
        </w:rPr>
        <w:t>with the support of LA REGION ILE DE FRANCE</w:t>
      </w:r>
    </w:p>
    <w:p>
      <w:pPr>
        <w:pStyle w:val="Normal"/>
        <w:jc w:val="both"/>
        <w:rPr>
          <w:rFonts w:ascii="Arial" w:hAnsi="Arial" w:cs="Arial"/>
          <w:sz w:val="22"/>
          <w:lang w:val="en-GB"/>
        </w:rPr>
      </w:pPr>
      <w:r>
        <w:rPr>
          <w:rFonts w:cs="Arial" w:ascii="Arial" w:hAnsi="Arial"/>
          <w:sz w:val="22"/>
          <w:lang w:val="en-GB"/>
        </w:rPr>
        <w:t>and the MEDIA Programme of the EUROPEAN UNIO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1"/>
        <w:rPr>
          <w:sz w:val="22"/>
        </w:rPr>
      </w:pPr>
      <w:r>
        <w:rPr>
          <w:sz w:val="22"/>
        </w:rPr>
        <w:t>KURZINHAL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m ist 28 und wie sein Vater im Immobiliengeschäft tätig. Seine Methoden sind halbseiden, sein Vorgehen oft brutal. Zufällig trifft er eines Tages den ehemaligen Konzertagenten seiner Mutter wieder, der ihn ermutigt, an einem Klaviervorspiel teilzunehmen. Versessen bereitet sich Tom mit Hilfe einer jungen asiatischen Pianistin auf den Termin vor. Hin- und hergerissen zwischen seinen Ambitionen als Musiker und seiner Existenz am Rande der Legalität, wird ihm bewusst, dass sich seine unterschiedlichen Lebensstile nicht länger miteinander vereinen lassen. Tom muss eine Entscheidung treff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sz w:val="22"/>
        </w:rPr>
      </w:pPr>
      <w:r>
        <w:rPr>
          <w:sz w:val="22"/>
        </w:rPr>
        <w:t>PRESSENOTI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it seinem fünften Spielfilm legt Jacques Audiard einen wuchtigen Film vor, der in der harten Welt der Schiebereien kleiner Immobilienmakler in Paris angesiedelt ist.</w:t>
      </w:r>
    </w:p>
    <w:p>
      <w:pPr>
        <w:pStyle w:val="Corpsdetexte2"/>
        <w:rPr>
          <w:sz w:val="22"/>
          <w:szCs w:val="24"/>
        </w:rPr>
      </w:pPr>
      <w:r>
        <w:rPr>
          <w:sz w:val="22"/>
          <w:szCs w:val="24"/>
        </w:rPr>
        <w:t>Um den Zwängen seines Alltagsjobs zu entkommen, flüchtet sich ein junger Mann in die Welt der Musik. Fortan durchläuft er einen schmerzhaften Prozess der Selbstfindung, des Erwachsenwerdens und der Abnabelung von seinem Vater und erlebt dabei eine der schönsten Liebesgeschichten der jüngsten Kino-Gegenwart.</w:t>
      </w:r>
    </w:p>
    <w:p>
      <w:pPr>
        <w:pStyle w:val="Normal"/>
        <w:jc w:val="both"/>
        <w:rPr>
          <w:rFonts w:ascii="Arial" w:hAnsi="Arial" w:cs="Arial"/>
          <w:sz w:val="22"/>
        </w:rPr>
      </w:pPr>
      <w:r>
        <w:rPr>
          <w:rFonts w:cs="Arial" w:ascii="Arial" w:hAnsi="Arial"/>
          <w:sz w:val="22"/>
        </w:rPr>
        <w:t>Audiard, selbst angesehener Drehbuchautor (u. a. „Das Auge“), schrieb das Skript gemeinsam mit Top-Autor Tonino Benacquista nach der Vorlage von James Tobacks Spielfilm aus dem Jahr 1977 „Finger – Zärtlich und brutal“. Als Hauptdarsteller konnte der französische Shooting-Star Romain Duris („Eine Affäre in Paris“, „L’auberge espagnol – Barcelona für ein Jahr“) gewonnen werden, der in Audiards fiebriger Inszenierung zu Bestleistungen aufläuft. Eindrucksvoll verkörpert er die Wandlung vom knallharten und arroganten Immobilienhändler zum geläuterten Pianisten und zieht mit seinem differenzierten Spiel den Zuschauer ganz in seinen Bann. In Frankreich mit knapp einer Million Besuchern erfolgreich angelaufen, sorgte der Coming-of-Age Thriller auch im Wettbewerb der Berlinale 2005 für Begeisteru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sz w:val="22"/>
        </w:rPr>
      </w:pPr>
      <w:r>
        <w:rPr>
          <w:sz w:val="22"/>
        </w:rPr>
        <w:t>INHAL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om (ROMAIN DURIS), 28 Jahre alt, ist in den Straßen von Paris zuhause. Gemeinsam mit Fabrice (JONATHAN ZACCAI) und Sami (GILLES COHEN) versucht er sich im Maklergeschäft. Ständig auf dem Sprung, immer auf der Suche nach neuen Deals, die meisten davon am Rande der Legalität. Ihre Methoden sind alles andere als fein, und wenn es darum geht, unliebsame Mieter zu vertreiben, schrecken sie auch vor Gewalt nicht zurück. In seiner freien Zeit treibt Tom Schulden ein für seinen Vater Robert (NIELS ARESTRUP), einen heruntergekommenen und zerstreuten Immobilien-Hai, in dessen Fußstapfen er treten soll. </w:t>
      </w:r>
    </w:p>
    <w:p>
      <w:pPr>
        <w:pStyle w:val="Corpsdetexte2"/>
        <w:rPr>
          <w:sz w:val="22"/>
        </w:rPr>
      </w:pPr>
      <w:r>
        <w:rPr>
          <w:sz w:val="22"/>
        </w:rPr>
        <w:t>Tom versteht sich zu kleiden, er ist sexy, witzig - und abgebrüht. Nur seinem Vater gegenüber bekommt sein rücksichtsloses Gehabe Risse, ihm kann er nichts abschlagen. Die Hilflosigkeit des alt gewordenen Mannes, der gleichwohl autoritär und brutal auftritt, macht ihn weich. Er spürt, dass die Vater-Sohn Beziehung sich verändert und umgekehrte Vorzeichen entwickelt: Der übermächtige Vater ist zusehends auf die Unterstützung seines Sohnes angewiesen. So cool Tom an der Oberfläche auch wirkt, er ist doch angespannt und verschlossen, mit einem Hang zur Gewalttätigkeit, den er immer weniger kontrollieren kann. Das bekommt auch Roberts Freundin Chris (EMMANUELLE DEVOS) zu spüren, die Tom seine ganze Verachtung spüren lässt.</w:t>
      </w:r>
    </w:p>
    <w:p>
      <w:pPr>
        <w:pStyle w:val="Normal"/>
        <w:jc w:val="both"/>
        <w:rPr>
          <w:rFonts w:ascii="Arial" w:hAnsi="Arial" w:cs="Arial"/>
          <w:sz w:val="22"/>
        </w:rPr>
      </w:pPr>
      <w:r>
        <w:rPr>
          <w:rFonts w:cs="Arial" w:ascii="Arial" w:hAnsi="Arial"/>
          <w:sz w:val="22"/>
        </w:rPr>
        <w:t xml:space="preserve">Eines Tages begegnet er zufällig Mr. Fox, einem Konzert-Promoter, den er noch aus den Zeiten kennt, als dieser für Toms Mutter, eine Pianistin, Klavierkonzerte arrangierte. Freundlich fragt er Tom nach dessen Fortschritten am Klavier und lädt ihn ein, bei ihm vorzuspielen. Plötzlich ist die Möglichkeit, wie seine Mutter eine erfolgreiche Musikkarriere einzuschlagen, für Tom in realistische Nähe gerückt. Er sieht in dem Angebot zum Vorspielen die Chance, seinem bisherigen Leben zu entkommen – und er ergreift sie. </w:t>
      </w:r>
    </w:p>
    <w:p>
      <w:pPr>
        <w:pStyle w:val="Normal"/>
        <w:jc w:val="both"/>
        <w:rPr>
          <w:rFonts w:ascii="Arial" w:hAnsi="Arial" w:cs="Arial"/>
          <w:sz w:val="22"/>
        </w:rPr>
      </w:pPr>
      <w:r>
        <w:rPr>
          <w:rFonts w:cs="Arial" w:ascii="Arial" w:hAnsi="Arial"/>
          <w:sz w:val="22"/>
        </w:rPr>
        <w:t xml:space="preserve">Natürlich hat er sein Klavierspiel, das sich nicht gut mit seinem Job-Alltag verträgt, in den letzten Jahren vernachlässigt. Also nimmt er Unterricht bei der chinesischen Klavier-Virtuosin Miao-Lin (LINH-DAN PHAM), die noch nicht lange in der Stadt ist und kein Wort Französisch spricht. Ihre Kommunikation mit Zeichen und Gesten ist anfangs etwas schwierig, wird aber mit der Zeit immer besser. </w:t>
      </w:r>
    </w:p>
    <w:p>
      <w:pPr>
        <w:pStyle w:val="Normal"/>
        <w:jc w:val="both"/>
        <w:rPr>
          <w:rFonts w:ascii="Arial" w:hAnsi="Arial" w:cs="Arial"/>
          <w:sz w:val="22"/>
        </w:rPr>
      </w:pPr>
      <w:r>
        <w:rPr>
          <w:rFonts w:cs="Arial" w:ascii="Arial" w:hAnsi="Arial"/>
          <w:sz w:val="22"/>
        </w:rPr>
        <w:t xml:space="preserve">Die Musik verändert Toms Leben, er wird offener. Das führt zu einer leidenschaftlichen Affäre mit Aline (AURE ATIKA), der Frau seines Freundes Fabrice, die er schon lange begehrt. </w:t>
      </w:r>
    </w:p>
    <w:p>
      <w:pPr>
        <w:pStyle w:val="Normal"/>
        <w:jc w:val="both"/>
        <w:rPr>
          <w:rFonts w:ascii="Arial" w:hAnsi="Arial" w:cs="Arial"/>
          <w:sz w:val="22"/>
        </w:rPr>
      </w:pPr>
      <w:r>
        <w:rPr>
          <w:rFonts w:cs="Arial" w:ascii="Arial" w:hAnsi="Arial"/>
          <w:sz w:val="22"/>
        </w:rPr>
        <w:t>Toms Drang, ein besserer Mensch zu werden, wird durch die Anforderungen seines Jobs, der ihn kaum noch interessiert, immer wieder gebremst. Dennoch nimmt er, hypernervös, den Vorspiel-Termin wahr. Aber entweder versagen seine Nerven oder sein Spiel ist einfach nicht gut genug: Tom scheitert, er versagt während der Audition und stürmt aus dem Raum.</w:t>
      </w:r>
    </w:p>
    <w:p>
      <w:pPr>
        <w:pStyle w:val="Normal"/>
        <w:jc w:val="both"/>
        <w:rPr>
          <w:rFonts w:ascii="Arial" w:hAnsi="Arial" w:cs="Arial"/>
          <w:sz w:val="22"/>
        </w:rPr>
      </w:pPr>
      <w:r>
        <w:rPr>
          <w:rFonts w:cs="Arial" w:ascii="Arial" w:hAnsi="Arial"/>
          <w:sz w:val="22"/>
        </w:rPr>
        <w:t>Als sein Vater, der ein Leben lang Gewalt ausgeübt hat, einem brutalen Überfall zum Opfer fällt und ermordet wird, bleibt der Sohn fassungslos zurück. Eigentlich müsste er die Bluttat rächen, doch als sich einige Zeit später die Möglichkeit dazu ergibt und der russische Mafioso Minskov (ANTON YAKOVLEV), der Mörder seines Vaters, wehrlos in seine Hände fällt, hat Tom sich bereits für einen anderen Weg entschie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wei Jahre später. Ein entspannter, gepflegt gekleideter Tom trifft auf der Bühne die Vorbereitungen für ein großes Klavierkonzert: Miao-Lin, die Frau, die er liebt und deren Arbeit er unterstützt, ist eine berühmte Pianistin geworden – und seine Lebenspartner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lang w:val="fr-FR"/>
        </w:rPr>
      </w:pPr>
      <w:r>
        <w:rPr>
          <w:rFonts w:cs="Arial" w:ascii="Arial" w:hAnsi="Arial"/>
          <w:b/>
          <w:bCs/>
          <w:sz w:val="22"/>
          <w:lang w:val="fr-FR"/>
        </w:rPr>
        <w:t>JACQUES AUDIARD (Regie, Drehbuch)</w:t>
      </w:r>
    </w:p>
    <w:p>
      <w:pPr>
        <w:pStyle w:val="Normal"/>
        <w:jc w:val="both"/>
        <w:rPr>
          <w:rFonts w:ascii="Arial" w:hAnsi="Arial" w:cs="Arial"/>
          <w:b/>
          <w:b/>
          <w:bCs/>
          <w:sz w:val="22"/>
          <w:lang w:val="fr-FR"/>
        </w:rPr>
      </w:pPr>
      <w:r>
        <w:rPr>
          <w:rFonts w:cs="Arial" w:ascii="Arial" w:hAnsi="Arial"/>
          <w:b/>
          <w:bCs/>
          <w:sz w:val="22"/>
          <w:lang w:val="fr-FR"/>
        </w:rPr>
      </w:r>
    </w:p>
    <w:p>
      <w:pPr>
        <w:pStyle w:val="Normal"/>
        <w:jc w:val="both"/>
        <w:rPr>
          <w:rFonts w:ascii="Arial" w:hAnsi="Arial" w:cs="Arial"/>
          <w:sz w:val="22"/>
        </w:rPr>
      </w:pPr>
      <w:r>
        <w:rPr>
          <w:rFonts w:cs="Arial" w:ascii="Arial" w:hAnsi="Arial"/>
          <w:sz w:val="22"/>
        </w:rPr>
        <w:t>Dem am 30. April 1952 in Paris geborenen Jacques Audiard wurde seine Leidenschaft für den Film in die Wiege gelegt. Sein Vater war der Drehbuchautor und Regisseur Michel Audiard, sein Onkel war Produzent. Eigentlich wollte er sich ein anderes Betätigungsfeld suchen, studierte Literatur und Philosophie an der Sorbonne und wandte sich dem Theater zu. Beim Film arbeitete er zunächst als Schnitt-Assistent, u. a. bei Roman Polanskis „Der Mieter“ und verfasste seit Anfang der 80er Jahre selbst Drehbücher - gelegentlich zusammen mit seinem Vater. Zu seinen Büchern, die von berühmten Regisseuren wie Claude Miller und Michel Blanc verfilmt wurden, zählen „Das Auge“, „Engel aus Staub“ und „Schöne Venus“.</w:t>
      </w:r>
    </w:p>
    <w:p>
      <w:pPr>
        <w:pStyle w:val="Normal"/>
        <w:jc w:val="both"/>
        <w:rPr>
          <w:rFonts w:ascii="Arial" w:hAnsi="Arial" w:cs="Arial"/>
          <w:sz w:val="22"/>
        </w:rPr>
      </w:pPr>
      <w:r>
        <w:rPr>
          <w:rFonts w:cs="Arial" w:ascii="Arial" w:hAnsi="Arial"/>
          <w:sz w:val="22"/>
        </w:rPr>
        <w:t>Nach einigen Kurzfilmen inszenierte Audiard 1994 seinen ersten Spielfilm, „Regarde les hommes tomber“, mit Mathieu Kassovitz und Jean Louis Trintignant. Das Drehbuch dazu schrieb er ebenfalls selbst. Der Film gewann einen César als bestes Erstlingswerk. Kassovitz war auch der Star seines zweiten Films „Un héros très discret“, der 1996 bei den Filmfestspielen in Cannes mit dem Preis für das Beste Drehbuch ausgezeichnet wurde. Sein dritter Film „Sur mes lèvres“ wurde mit dem César für das Beste Drehbuch geehrt. Zur Zeit in Vorbereitung ist der ebenfalls aus seiner Feder stammende Thriller „Les disparus“ mit Juliette Binoche, Daniel Auteuil und Michel Piccol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Filme als Autor/Co-Autor</w:t>
      </w:r>
    </w:p>
    <w:p>
      <w:pPr>
        <w:pStyle w:val="Normal"/>
        <w:jc w:val="both"/>
        <w:rPr>
          <w:rFonts w:ascii="Arial" w:hAnsi="Arial" w:cs="Arial"/>
          <w:b/>
          <w:b/>
          <w:bCs/>
          <w:sz w:val="22"/>
        </w:rPr>
      </w:pPr>
      <w:r>
        <w:rPr>
          <w:rFonts w:cs="Arial" w:ascii="Arial" w:hAnsi="Arial"/>
          <w:b/>
          <w:bCs/>
          <w:sz w:val="22"/>
        </w:rPr>
      </w:r>
    </w:p>
    <w:p>
      <w:pPr>
        <w:pStyle w:val="Normal"/>
        <w:numPr>
          <w:ilvl w:val="0"/>
          <w:numId w:val="2"/>
        </w:numPr>
        <w:jc w:val="both"/>
        <w:rPr>
          <w:rFonts w:ascii="Arial" w:hAnsi="Arial" w:cs="Arial"/>
          <w:sz w:val="22"/>
        </w:rPr>
      </w:pPr>
      <w:r>
        <w:rPr>
          <w:rFonts w:cs="Arial" w:ascii="Arial" w:hAnsi="Arial"/>
          <w:sz w:val="22"/>
        </w:rPr>
        <w:t>Mortelle Randonnée (Das Auge); Regie: Claude Miller</w:t>
      </w:r>
    </w:p>
    <w:p>
      <w:pPr>
        <w:pStyle w:val="Normal"/>
        <w:jc w:val="both"/>
        <w:rPr>
          <w:rFonts w:ascii="Arial" w:hAnsi="Arial" w:cs="Arial"/>
          <w:sz w:val="22"/>
        </w:rPr>
      </w:pPr>
      <w:r>
        <w:rPr>
          <w:rFonts w:cs="Arial" w:ascii="Arial" w:hAnsi="Arial"/>
          <w:sz w:val="22"/>
        </w:rPr>
        <w:t>1984</w:t>
        <w:tab/>
        <w:tab/>
        <w:t>Réveillon chez Bob; Regie: Denis Granier-Deferre</w:t>
      </w:r>
    </w:p>
    <w:p>
      <w:pPr>
        <w:pStyle w:val="Normal"/>
        <w:ind w:left="1416" w:firstLine="4"/>
        <w:jc w:val="both"/>
        <w:rPr>
          <w:rFonts w:ascii="Arial" w:hAnsi="Arial" w:cs="Arial"/>
          <w:sz w:val="22"/>
        </w:rPr>
      </w:pPr>
      <w:r>
        <w:rPr>
          <w:rFonts w:cs="Arial" w:ascii="Arial" w:hAnsi="Arial"/>
          <w:sz w:val="22"/>
        </w:rPr>
        <w:t>L’ennemie public no. 2 (Staatsfeind Nr. 2); TV; Regie: Edouard Niermans</w:t>
      </w:r>
    </w:p>
    <w:p>
      <w:pPr>
        <w:pStyle w:val="Normal"/>
        <w:ind w:left="1416" w:hanging="1416"/>
        <w:jc w:val="both"/>
        <w:rPr>
          <w:rFonts w:ascii="Arial" w:hAnsi="Arial" w:cs="Arial"/>
          <w:sz w:val="22"/>
        </w:rPr>
      </w:pPr>
      <w:r>
        <w:rPr>
          <w:rFonts w:cs="Arial" w:ascii="Arial" w:hAnsi="Arial"/>
          <w:sz w:val="22"/>
        </w:rPr>
        <w:t>1985</w:t>
        <w:tab/>
        <w:t>La cage aux folles III (Ein Käfig voller Narren III – Jetzt wird geheiratet); Regie: Georges Lautner</w:t>
      </w:r>
    </w:p>
    <w:p>
      <w:pPr>
        <w:pStyle w:val="Normal"/>
        <w:ind w:left="1416" w:hanging="1416"/>
        <w:jc w:val="both"/>
        <w:rPr>
          <w:rFonts w:ascii="Arial" w:hAnsi="Arial" w:cs="Arial"/>
          <w:sz w:val="22"/>
        </w:rPr>
      </w:pPr>
      <w:r>
        <w:rPr>
          <w:rFonts w:cs="Arial" w:ascii="Arial" w:hAnsi="Arial"/>
          <w:sz w:val="22"/>
        </w:rPr>
        <w:t>1987</w:t>
        <w:tab/>
        <w:t>Poussière d’ange (Engel aus Staub); Regie: Edouard Niermans</w:t>
      </w:r>
    </w:p>
    <w:p>
      <w:pPr>
        <w:pStyle w:val="Normal"/>
        <w:jc w:val="both"/>
        <w:rPr>
          <w:rFonts w:ascii="Arial" w:hAnsi="Arial" w:cs="Arial"/>
          <w:sz w:val="22"/>
        </w:rPr>
      </w:pPr>
      <w:r>
        <w:rPr>
          <w:rFonts w:cs="Arial" w:ascii="Arial" w:hAnsi="Arial"/>
          <w:sz w:val="22"/>
        </w:rPr>
        <w:tab/>
        <w:tab/>
        <w:t>Saxo (Musik in Dur und Moll); Regie: Ariel Zeitoun</w:t>
      </w:r>
    </w:p>
    <w:p>
      <w:pPr>
        <w:pStyle w:val="TextBodyIndent"/>
        <w:rPr>
          <w:sz w:val="22"/>
        </w:rPr>
      </w:pPr>
      <w:r>
        <w:rPr>
          <w:sz w:val="22"/>
        </w:rPr>
        <w:t>1988</w:t>
        <w:tab/>
        <w:t>Fréquence meurtre (Frequenz Mord); Regie: Elisabeth Rappeneau</w:t>
      </w:r>
    </w:p>
    <w:p>
      <w:pPr>
        <w:pStyle w:val="Normal"/>
        <w:ind w:left="1410" w:hanging="0"/>
        <w:jc w:val="both"/>
        <w:rPr>
          <w:rFonts w:ascii="Arial" w:hAnsi="Arial" w:cs="Arial"/>
          <w:sz w:val="22"/>
        </w:rPr>
      </w:pPr>
      <w:r>
        <w:rPr>
          <w:rFonts w:cs="Arial" w:ascii="Arial" w:hAnsi="Arial"/>
          <w:sz w:val="22"/>
        </w:rPr>
        <w:t>Baxter (Bell mir das Lied vom Tod); Regie: Jérome Boivin</w:t>
      </w:r>
    </w:p>
    <w:p>
      <w:pPr>
        <w:pStyle w:val="Normal"/>
        <w:ind w:left="1416" w:hanging="1416"/>
        <w:jc w:val="both"/>
        <w:rPr>
          <w:rFonts w:ascii="Arial" w:hAnsi="Arial" w:cs="Arial"/>
          <w:sz w:val="22"/>
        </w:rPr>
      </w:pPr>
      <w:r>
        <w:rPr>
          <w:rFonts w:cs="Arial" w:ascii="Arial" w:hAnsi="Arial"/>
          <w:sz w:val="22"/>
        </w:rPr>
        <w:t>1989</w:t>
        <w:tab/>
        <w:t>Australia (Sehnsucht nach Australien); Regie: Jean-Jacques Andrien</w:t>
      </w:r>
    </w:p>
    <w:p>
      <w:pPr>
        <w:pStyle w:val="Normal"/>
        <w:jc w:val="both"/>
        <w:rPr>
          <w:rFonts w:ascii="Arial" w:hAnsi="Arial" w:cs="Arial"/>
          <w:sz w:val="22"/>
        </w:rPr>
      </w:pPr>
      <w:r>
        <w:rPr>
          <w:rFonts w:cs="Arial" w:ascii="Arial" w:hAnsi="Arial"/>
          <w:sz w:val="22"/>
        </w:rPr>
        <w:t>1990</w:t>
        <w:tab/>
        <w:tab/>
        <w:t>Swing Troubadour; Regie: Bruno Bayen</w:t>
      </w:r>
    </w:p>
    <w:p>
      <w:pPr>
        <w:pStyle w:val="Normal"/>
        <w:jc w:val="both"/>
        <w:rPr>
          <w:rFonts w:ascii="Arial" w:hAnsi="Arial" w:cs="Arial"/>
          <w:sz w:val="22"/>
        </w:rPr>
      </w:pPr>
      <w:r>
        <w:rPr>
          <w:rFonts w:cs="Arial" w:ascii="Arial" w:hAnsi="Arial"/>
          <w:sz w:val="22"/>
        </w:rPr>
        <w:t>1992</w:t>
        <w:tab/>
        <w:tab/>
        <w:t>Confession d’un Barjo; Regie: Jérome Boivin</w:t>
      </w:r>
    </w:p>
    <w:p>
      <w:pPr>
        <w:pStyle w:val="Normal"/>
        <w:jc w:val="both"/>
        <w:rPr>
          <w:rFonts w:ascii="Arial" w:hAnsi="Arial" w:cs="Arial"/>
          <w:sz w:val="22"/>
        </w:rPr>
      </w:pPr>
      <w:r>
        <w:rPr>
          <w:rFonts w:cs="Arial" w:ascii="Arial" w:hAnsi="Arial"/>
          <w:sz w:val="22"/>
        </w:rPr>
        <w:t>1999</w:t>
        <w:tab/>
        <w:tab/>
        <w:t>Vénus beauté (Schöne Venus); Regie: Tonie Marshal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Filme als Regisseur/Autor</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1994</w:t>
        <w:tab/>
        <w:tab/>
        <w:t>Regarde les hommes tomber (Wenn Männer fallen)</w:t>
      </w:r>
    </w:p>
    <w:p>
      <w:pPr>
        <w:pStyle w:val="Normal"/>
        <w:jc w:val="both"/>
        <w:rPr>
          <w:rFonts w:ascii="Arial" w:hAnsi="Arial" w:cs="Arial"/>
          <w:sz w:val="22"/>
        </w:rPr>
      </w:pPr>
      <w:r>
        <w:rPr>
          <w:rFonts w:cs="Arial" w:ascii="Arial" w:hAnsi="Arial"/>
          <w:sz w:val="22"/>
        </w:rPr>
        <w:t>1996</w:t>
        <w:tab/>
        <w:tab/>
        <w:t>Un héros très discret (Das Leben: Eine Lüge)</w:t>
      </w:r>
    </w:p>
    <w:p>
      <w:pPr>
        <w:pStyle w:val="Normal"/>
        <w:jc w:val="both"/>
        <w:rPr>
          <w:rFonts w:ascii="Arial" w:hAnsi="Arial" w:cs="Arial"/>
          <w:sz w:val="22"/>
          <w:lang w:val="fr-FR"/>
        </w:rPr>
      </w:pPr>
      <w:r>
        <w:rPr>
          <w:rFonts w:cs="Arial" w:ascii="Arial" w:hAnsi="Arial"/>
          <w:sz w:val="22"/>
          <w:lang w:val="fr-FR"/>
        </w:rPr>
        <w:t>1998</w:t>
        <w:tab/>
        <w:tab/>
        <w:t>Norme francaise</w:t>
      </w:r>
    </w:p>
    <w:p>
      <w:pPr>
        <w:pStyle w:val="Normal"/>
        <w:jc w:val="both"/>
        <w:rPr>
          <w:rFonts w:ascii="Arial" w:hAnsi="Arial" w:cs="Arial"/>
          <w:sz w:val="22"/>
          <w:lang w:val="fr-FR"/>
        </w:rPr>
      </w:pPr>
      <w:r>
        <w:rPr>
          <w:rFonts w:cs="Arial" w:ascii="Arial" w:hAnsi="Arial"/>
          <w:sz w:val="22"/>
          <w:lang w:val="fr-FR"/>
        </w:rPr>
        <w:t>2001</w:t>
        <w:tab/>
        <w:tab/>
        <w:t>Sur mes lèvres</w:t>
      </w:r>
    </w:p>
    <w:p>
      <w:pPr>
        <w:pStyle w:val="Normal"/>
        <w:ind w:left="1416" w:hanging="1416"/>
        <w:jc w:val="both"/>
        <w:rPr>
          <w:rFonts w:ascii="Arial" w:hAnsi="Arial" w:cs="Arial"/>
          <w:sz w:val="22"/>
          <w:lang w:val="fr-FR"/>
        </w:rPr>
      </w:pPr>
      <w:r>
        <w:rPr>
          <w:rFonts w:cs="Arial" w:ascii="Arial" w:hAnsi="Arial"/>
          <w:sz w:val="22"/>
          <w:lang w:val="fr-FR"/>
        </w:rPr>
        <w:t>2004</w:t>
        <w:tab/>
        <w:t>De battre mon coeur s’est arrêté (DER WILDE SCHLAG MEINES HERZEN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1"/>
        <w:rPr>
          <w:sz w:val="22"/>
          <w:lang w:val="fr-FR"/>
        </w:rPr>
      </w:pPr>
      <w:r>
        <w:rPr>
          <w:sz w:val="22"/>
          <w:lang w:val="fr-FR"/>
        </w:rPr>
        <w:t xml:space="preserve">INTERVIEW MIT JACQUES AUDIARD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i/>
          <w:i/>
          <w:sz w:val="22"/>
        </w:rPr>
      </w:pPr>
      <w:r>
        <w:rPr>
          <w:rFonts w:cs="Arial" w:ascii="Arial" w:hAnsi="Arial"/>
          <w:i/>
          <w:sz w:val="22"/>
        </w:rPr>
        <w:t>Wie kamen Sie auf die Idee einer Neuverfilmung von James Tobacks „Fingers“ („Finger – Zärtlich und brutal“)?</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Mein Produzent, Pascal Caucheteux, hatte gerade die Arbeiten an Jean-Francois Richets Remake von John Carpenters „Assault on Precinct 13“ („Assault – Anschlag bei Nacht“) abgeschlossen. Er kam zu mir und sagte: „Hast du Lust, ein Remake zu machen? Wenn ja, was würdest du auswählen?“ Die Antwort war klar: Es müsste James Tobacks „Fingers“ sein. Warum? Natürlich hatte der Film einen großen Einfluss auf mich, als er herauskam. Aber auch, weil es heute schwierig ist, ihn zu sehen. Er wird nicht oft gezeigt, daher umgibt ihn eine Aura des Geheimnisvollen.</w:t>
      </w:r>
    </w:p>
    <w:p>
      <w:pPr>
        <w:pStyle w:val="Normal"/>
        <w:jc w:val="both"/>
        <w:rPr>
          <w:rFonts w:ascii="Arial" w:hAnsi="Arial" w:cs="Arial"/>
          <w:sz w:val="22"/>
        </w:rPr>
      </w:pPr>
      <w:r>
        <w:rPr>
          <w:rFonts w:cs="Arial" w:ascii="Arial" w:hAnsi="Arial"/>
          <w:sz w:val="22"/>
        </w:rPr>
        <w:t>Im Grunde stellt „Fingers“ das Schweifende des Kometen des amerikanischen Kinos der 70er Jahre dar. Der Held – Tom oder Johnny, ich kann mich nicht mehr an den Namen der Figur erinnern – wird gespielt von Harvey Keitel, kurz nach seinem Auftritt in Martin Scorseses „Mean Streets“ („Hexenkessel“). Die meisten anderen Schauspieler kommen aus Coppolas filmischem Universum. Es ist ein sehr vernetzter Film!</w:t>
      </w:r>
    </w:p>
    <w:p>
      <w:pPr>
        <w:pStyle w:val="Normal"/>
        <w:jc w:val="both"/>
        <w:rPr>
          <w:rFonts w:ascii="Arial" w:hAnsi="Arial" w:cs="Arial"/>
          <w:sz w:val="22"/>
        </w:rPr>
      </w:pPr>
      <w:r>
        <w:rPr>
          <w:rFonts w:cs="Arial" w:ascii="Arial" w:hAnsi="Arial"/>
          <w:sz w:val="22"/>
        </w:rPr>
        <w:t>Als ich ihn Tonino Benacquista vorgeführt habe, habe ich mich gefragt, ob ich ihm im Vorfeld nicht zuviel versprochen habe. Die Handlung hat viele Lücken, die Geschichte hat echte Höhepunkte, aber eben auch Schwachstellen. Und es gibt cineastische Posen, die in die Jahre gekommen si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Warum lieben Sie den Film dann so?</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Wegen der Fülle an Themen, der er beinhaltet, sowohl die offensichtlichen als auch die verborgenen. Dinge wie „Vaterschaft“, „Mutterschaft“, „Was es heißt, Sohn zu sein“ und „Wie du dein Leben ändern kannst“, „Der Preis, den du zu zahlen hast für etwas, was du tun musst“, „Das Geschäft des Erwachsenwerdens, wie wird ein Mann ein Man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Warum haben Sie Ihren Film – das Verbrechen – in der Welt der Immobilienmakler angesiedelt?</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Das Original spielt inmitten der italienischen Mafia in New York. Das würde für uns heute nicht funktionieren. Und als wir uns etwas Neues überlegt haben, sind Tonino und ich schnell auf die Immobilienwelt gestoßen, mit der wir uns schon einmal, in „Sur mes lèvres“, befasst haben. Wir wollten eintauchen in die Welt von Immobilienmaklern, die auf legale Nettigkeiten keine Rücksichten nehmen, die sich nicht nach moralischen Gesichtspunkten verhalten. Daneben gibt es meiner Meinung nach Parallelen zwischen der Art, wie ein Betrüger Kontrolle über das Leben anderer Menschen gewinnt und ein Immobilien-Hai Kontrolle erlangt über den Grund und Boden, auf dem Menschen leben, Land, das besetzt wird. Beide beschlagnahmen etwas, was nicht zum Beschlagnahmen vorgesehen is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Die Ratten-Szene führt die Brutalität des Immobilien-Geschäfts vor...</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Ja, sie sind die Ratten. Und wie Ratten fressen sie sich schließlich gegenseitig auf, bei lebendigem Leib. Darauf will diese Szene hinaus.</w:t>
      </w:r>
    </w:p>
    <w:p>
      <w:pPr>
        <w:pStyle w:val="Normal"/>
        <w:jc w:val="both"/>
        <w:rPr>
          <w:rFonts w:ascii="Arial" w:hAnsi="Arial" w:cs="Arial"/>
          <w:i/>
          <w:i/>
          <w:sz w:val="22"/>
        </w:rPr>
      </w:pPr>
      <w:r>
        <w:rPr>
          <w:rFonts w:cs="Arial" w:ascii="Arial" w:hAnsi="Arial"/>
          <w:i/>
          <w:sz w:val="22"/>
        </w:rPr>
        <w:t>Haben Sie andere Filme zur Inspiration angeschaut?</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Nein, wir brauchten keine andere Referenzen mehr.  „Fingers“ war vollkommen ausreichend! Aber Tonino und ich haben Filme von James Foley angeschaut, wie „Glengarry Glen Ross“, der in der Immobilien-Welt spielt, in einer sehr maskulinen Welt. Ein Film, der einen kalt erwischt und Unbehagen erzeugt. Er spielt an einem Ort und ist stark durch formale Parameter gepräg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sz w:val="22"/>
        </w:rPr>
      </w:pPr>
      <w:r>
        <w:rPr>
          <w:sz w:val="22"/>
        </w:rPr>
        <w:t>Warum haben Sie aus DER WILDE SCHLAG MEINES HERZENS einen derart realistischen Film gemach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il Film immer realitätsnah ist. Und weil, je unwahrscheinlicher eine Ausgangsidee erscheint - kann ein Mann gleichzeitig Konzertpianist und ein nichtsnutziger Immobilienmakler sein? – sich die Geschichte umso realistischer entfalten muss. Sonst sind weder die Figuren glaubwürdig, noch die Handlung oder die Szenen. Realismus bringt außerdem einen moralischen Maßstab ein. Der Realismus eines Films bringt sinnvolle Zwänge mit sich: Ich weiß, was richtig und was falsch ist. Ich kann nachvollziehen, wie schwierig es für den Protagonisten ist, die Seiten zu wechseln von schlecht zu gut, das kostet ihn etwas. Ich habe beschlossen, den Film unauffällig zu drehen, die Orte und das Licht so zu benutzen, wie ich sie vorfinde. Ich habe mir vorgenommen, mich nicht um die Kontinuität des Lichts zu kümmern, alles so zu nehmen, wie es komm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Warum haben Sie so viele Szenen in Einzel-Einstellungen gefilmt?</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 xml:space="preserve">In Tobacks Film ist die Figur, die Harvey Keitel spielt, immer zugedröhnt, fast krankhaft. Das wollte ich nicht, das schien mir zu einfach, irgendwie zu erklärend. Ich wollte einen schnellen Film, der nicht zu eingeübt oder inszeniert wirkt, nicht zu formal, was immer das heißt. Ich wollte einen bescheidenen Film – was immer </w:t>
      </w:r>
      <w:r>
        <w:rPr>
          <w:rFonts w:cs="Arial" w:ascii="Arial" w:hAnsi="Arial"/>
          <w:sz w:val="22"/>
          <w:u w:val="single"/>
        </w:rPr>
        <w:t>das</w:t>
      </w:r>
      <w:r>
        <w:rPr>
          <w:rFonts w:cs="Arial" w:ascii="Arial" w:hAnsi="Arial"/>
          <w:sz w:val="22"/>
        </w:rPr>
        <w:t xml:space="preserve"> heißt! Ich wollte etwas temporeiches, das trotzdem dicht genug an den Figuren dran ist, um Emotion und Stimmung zu erzeugen. Paradox war, dass ich Toms Gefühle und seine Gangart, seinen Rhythmus spüren wollte, ohne dafür zu viele Bildsprünge zu brauchen. Aufnahmen mit nur einer Person verlangen plausible Kamerawinkel, die dem natürlichen Rhythmus des Schauspielers entsprechen, die zeigen, wie er atmet und sich bewegt. In langen Einstellungen zu drehen ist für Schauspieler befreiend. Wenn die Winkel zu formal sind, werden die Schauspieler in die Ecken des Sets gedrängt. Sie sind blockiert, sie können nicht spielen.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Die Welt draußen bleibt meist ausgespart, ist nicht auf der Leinwand zu sehen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In meinen Filmen müssen die Protagonisten Helden sein. Die Frage ist, wie werden sie Helden? Und was wird aus ihnen, wenn sie aufhören, Helden zu sein? Welche Aufgaben müssen sie bewältigen? Die Antworten auf diese Fragen liefere ich, indem ich – auf formaler Ebene – die Welt draußen in Schach halte, indem ich sie von der Leinwand verbanne. Mein Held muss sich seinen Weg durch die Welt erkämpfen wie eine Invasionstruppe auf dem Vormarsch.</w:t>
      </w:r>
    </w:p>
    <w:p>
      <w:pPr>
        <w:pStyle w:val="Normal"/>
        <w:jc w:val="both"/>
        <w:rPr>
          <w:rFonts w:ascii="Arial" w:hAnsi="Arial" w:cs="Arial"/>
          <w:sz w:val="22"/>
        </w:rPr>
      </w:pPr>
      <w:r>
        <w:rPr>
          <w:rFonts w:cs="Arial" w:ascii="Arial" w:hAnsi="Arial"/>
          <w:sz w:val="22"/>
        </w:rPr>
        <w:t>Von Anfang an oder fast von Anfang an habe ich gemerkt, dass DER WILDE SCHLAG MEINES HERZENS seine Kraft aus den Schauspielerinnen und Schauspielern gewinnen muss. Sie mussten in Aufnahmen mit engem Bildausschnitt zu sehen sein. Ihre Umgebung würde nur durch Geräusche repräsentiert, durch jemanden, der erzählt, was anderswo passiert. Das ist ein Ansatz wie im Thea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Wie haben Sie Romain Duris für die Rolle des Tom ausgewählt?</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Ich brauchte einen Schauspieler am Scheideweg, sowohl was seine Karriere als auch sein persönliches Leben betrifft. Das ist Teil des Inhalts des Films. Außerdem sollte er einigermaßen jung aussehen und sowohl als Immobilienmakler als auch als Musikfanatiker glaubwürdig wirken. Seit zehn Jahren verfolge ich Romains Karriere, seit „Le péril jeune“, den er drehte, als er gerade mal zwanzig war. Ich habe ihn sich entwickeln und reifer werden sehen. Und dann besetzt man jemanden auch einfach aus dem Grund, dass man ihn filmen will. Romain macht einem Appetit. Man will sich in seiner Nähe aufhalten, sehen, wie er sich bewe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Warum beschließt Tom, seinen Vater nicht zu räche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Weil Rache nicht die Antwort ist. Ich fand es interessanter zu sehen, wie einer einem anderen eine Pistole in den Mund steckt und beschließt, ihn dann doch nicht zu töten, als ihn zu töten. Im Film ist es leicht, Menschen zu töten, aber für die meisten wäre das in der Realität sehr schwer – so stelle ich mir das wenigstens vor. Oder vielmehr, ich stelle es mir nicht vor, sondern ich muss so denken. Ich muss denken: Töten ist nicht einfach. Sonst ist das nichts als ein Dschungel, in dem wir leben. Tom muss am Ende des Films eine größere Persönlichkeit sein als am Anfang. Dabei würde es nicht helfen, jemanden zu töten. In Tobacks Original sind alle verrückt geworden. Es ist eine andere Geschich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Niels Arestrup spielt Toms Vater...</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Er ist ein Ungeheuer, und Ungeheuer sollten eine angenehme Stimme haben, feminin in gewisser Hinsicht, trotz der Virilität ihrer äußeren Erscheinung, trotz der Autorität, die sie verkörpern. Tom muss die Sanftheit der Stimme seiner Mutter in dem Monster hören können, damit sich ihm die Haare im Nacken sträuben. Niels Arestrups Stimme ist feminin, vorsichtig, fast ein Flüstern. Aber wenn die Mikros voll sind, verwandelt sie sich in die Stimme des Teufels. Mit der Vater-Figur wollte ich auch einen bestimmten Aspekt von Vater-Sohn Beziehungen zeigen, wenn Väter die Söhne ihrer Söhne werden und Söhne so auch entdecken, dass sie nicht für immer leb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Ist Mr. Fox ein Glücksfall in Toms Lebe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Das Zusammentreffen mit Mr. Fox macht ihm klar, was für eine Beziehung er zu seinem Vater hat. Tom will das Vorspielen unbedingt bestehen. Dafür muss er seinen Vater verlassen und symbolisch gesehen zu seiner Mutter zurückkehren – das Klavier repräsentiert die Mutter. Fox schafft einen Zeitrahmen und eine Verpflichtung. Wenn Tom ihn nicht getroffen hätte, hätte er sich wahrscheinlich weiterhin um seinen Vater gekümmert. Aber jetzt muss er sich die Natur ihrer Beziehung klarmachen, und deren Grenzen. Mr. Fox kann man auch als sublimierte Version des Vaters sehen, als den idealen Vater, der liebend, zuverlässig und gerecht ist. Ein versteckter Vater. Ein Mutter-Va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Warum der Epilog, zwei Jahre später?</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So lange braucht Miao-Lin, um berühmt zu werden, dank Tom. Die Zeit braucht es auch, um zu zeigen, dass ihre Liebesbeziehung echt ist. Zeit auch für Tom, um zu merken, dass Miao-Lin die Liebe seines Lebens ist, eine Frau, die er liebt und vielleicht auch bewunde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Warum verschwinden Chris und Aline?</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Der Film erzählt die Geschichte des Erwachsenwerdens eines Mannes. Er wird erwachsen, weil ihm die Musik beibringt, dass Schlitzohrigkeit und Schiebereien in eine Sackgasse führen. Ein Ergebnis dieses Prozesses ist, dass er Frauen besser versteht. Er kann jetzt mit ihnen sprechen und Aline sagen, dass er sie liebt. Aber das, was ihn antreibt, ist die Musik. Und mit Miao-Lin wird das Realität, was nicht überraschend ist, weil sie eine Frau und Musikerin i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DER WILDE SCHLAG MEINES HERZENS setzt stark auf Musik. Wie hat Alexandre Desplat die Musik entwickelt?</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Die Tatsache, dass Tom im Film viel Musik hört und spielt hat Alexandres Arbeitsweise bestimmt: er musste etwas komponieren, das teils Filmmusik, teils Johann Sebastian Bach ist. Alexandre hat sich vor allem auf Toms Figur gestürzt, um seine verschiedenen Stimmungen zu untermalen. Seine Musik unterstreicht nie die Handlung, sie erzeugt weder Anspannung noch Spannung. Es ist Toms musikalisches Thema. Ich weiß nicht, ob es so etwas wie „psychologische Musik“ gibt, aber das könnte zutreff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Warum haben Sie Bachs Toccata in E-Moll aufgegriffen, die Harvey Keitel im Original spielt?</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In seinen Toccaten ist Bach, anders als bei seinen Messen oder Passionen, ein Theoretiker der Klaviatur. Die Toccaten sind strenge, schwierige, virtuose Stücke. Es ist eine geometrische Musik, ohne große Gefühlsäußerungen, ohne jeden Romantizismus. Hätte Tom zum Beispiel Schubert gespielt, hätte er die Musik darstellen müssen, mit Pathos und Ausdruck. Mit Herz. Was zu nahe an seine Probleme herankäme. Ist er fähig, sich auszudrücken? Hat er Herz? Er kann nur Stücke wie die Toccaten spielen, weil die einzige Frage lautet: kann ich die richtigen Noten im richtigen Tempo in der richtigen Reihenfolge spiel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lang w:val="en-GB"/>
        </w:rPr>
      </w:pPr>
      <w:r>
        <w:rPr>
          <w:rFonts w:cs="Arial" w:ascii="Arial" w:hAnsi="Arial"/>
          <w:b/>
          <w:bCs/>
          <w:sz w:val="22"/>
          <w:lang w:val="en-GB"/>
        </w:rPr>
        <w:t>ROMAIN DURIS (Tom)</w:t>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pPr>
      <w:r>
        <w:rPr>
          <w:rFonts w:cs="Arial" w:ascii="Arial" w:hAnsi="Arial"/>
          <w:sz w:val="22"/>
          <w:lang w:val="en-GB"/>
        </w:rPr>
        <w:t xml:space="preserve">Romain Duris, geboren am 28. </w:t>
      </w:r>
      <w:r>
        <w:rPr>
          <w:rFonts w:cs="Arial" w:ascii="Arial" w:hAnsi="Arial"/>
          <w:sz w:val="22"/>
        </w:rPr>
        <w:t>Mai 1974, kam durch Zufall zum Film: Eine Casting-Agentur entdeckte ihn auf der Straße in Paris und bot ihm eine Rolle in Cédric Klapischs „Le péril jeune“ an. In Frankreich wurde er schnell bekannt, spielte neben Kassenerfolgen aber immer wieder auch in kleinen Indie-Produktionen. Klapisch besetzte ihn in vier weiteren Filmen, zuletzt in seinem neuesten Werk „Wiedersehen in St. Petersburg“, das die Protagonisten von damals, u. a. Audrey Tautou, fünf Jahre nach ihrem Sommer in Barcelona in „L’auberge espagnole“ wieder vor der Kamera vereint. Die Musik spielt eine wichtige Rolle im Leben des ehemaligen Kunststudenten: Duris war Drummer der Band Kingsiz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Filmografie (Auswahl)</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1994</w:t>
        <w:tab/>
        <w:tab/>
        <w:t>Le péril jeune; Regie: Cédric Klapisch</w:t>
      </w:r>
    </w:p>
    <w:p>
      <w:pPr>
        <w:pStyle w:val="Normal"/>
        <w:ind w:left="1416" w:hanging="1416"/>
        <w:jc w:val="both"/>
        <w:rPr>
          <w:rFonts w:ascii="Arial" w:hAnsi="Arial" w:cs="Arial"/>
          <w:sz w:val="22"/>
        </w:rPr>
      </w:pPr>
      <w:r>
        <w:rPr>
          <w:rFonts w:cs="Arial" w:ascii="Arial" w:hAnsi="Arial"/>
          <w:sz w:val="22"/>
        </w:rPr>
        <w:t>1996</w:t>
        <w:tab/>
        <w:t>Chacun cherche son chat (... und jeder sucht sein Kätzchen); Regie: Cédric Klapisch</w:t>
      </w:r>
    </w:p>
    <w:p>
      <w:pPr>
        <w:pStyle w:val="Normal"/>
        <w:jc w:val="both"/>
        <w:rPr>
          <w:rFonts w:ascii="Arial" w:hAnsi="Arial" w:cs="Arial"/>
          <w:sz w:val="22"/>
        </w:rPr>
      </w:pPr>
      <w:r>
        <w:rPr>
          <w:rFonts w:cs="Arial" w:ascii="Arial" w:hAnsi="Arial"/>
          <w:sz w:val="22"/>
        </w:rPr>
        <w:t>1997</w:t>
        <w:tab/>
        <w:tab/>
        <w:t>Doberman; Regie: Jan Kounen</w:t>
      </w:r>
    </w:p>
    <w:p>
      <w:pPr>
        <w:pStyle w:val="Normal"/>
        <w:jc w:val="both"/>
        <w:rPr>
          <w:rFonts w:ascii="Arial" w:hAnsi="Arial" w:cs="Arial"/>
          <w:sz w:val="22"/>
        </w:rPr>
      </w:pPr>
      <w:r>
        <w:rPr>
          <w:rFonts w:cs="Arial" w:ascii="Arial" w:hAnsi="Arial"/>
          <w:sz w:val="22"/>
        </w:rPr>
        <w:tab/>
        <w:tab/>
        <w:t>Gadjo dilo (Geliebter Freund); Regie: Tony Gatlif</w:t>
      </w:r>
    </w:p>
    <w:p>
      <w:pPr>
        <w:pStyle w:val="Normal"/>
        <w:jc w:val="both"/>
        <w:rPr>
          <w:rFonts w:ascii="Arial" w:hAnsi="Arial" w:cs="Arial"/>
          <w:sz w:val="22"/>
          <w:lang w:val="fr-FR"/>
        </w:rPr>
      </w:pPr>
      <w:r>
        <w:rPr>
          <w:rFonts w:cs="Arial" w:ascii="Arial" w:hAnsi="Arial"/>
          <w:sz w:val="22"/>
          <w:lang w:val="fr-FR"/>
        </w:rPr>
        <w:t>1998</w:t>
        <w:tab/>
        <w:tab/>
        <w:t>Déjà mort; Regie: Olivier Dahan</w:t>
      </w:r>
    </w:p>
    <w:p>
      <w:pPr>
        <w:pStyle w:val="Normal"/>
        <w:jc w:val="both"/>
        <w:rPr>
          <w:rFonts w:ascii="Arial" w:hAnsi="Arial" w:cs="Arial"/>
          <w:sz w:val="22"/>
          <w:lang w:val="fr-FR"/>
        </w:rPr>
      </w:pPr>
      <w:r>
        <w:rPr>
          <w:rFonts w:cs="Arial" w:ascii="Arial" w:hAnsi="Arial"/>
          <w:sz w:val="22"/>
          <w:lang w:val="fr-FR"/>
        </w:rPr>
        <w:tab/>
        <w:tab/>
        <w:t>Les kidnappeurs; Regie: Graham Guit</w:t>
      </w:r>
    </w:p>
    <w:p>
      <w:pPr>
        <w:pStyle w:val="Normal"/>
        <w:jc w:val="both"/>
        <w:rPr>
          <w:rFonts w:ascii="Arial" w:hAnsi="Arial" w:cs="Arial"/>
          <w:sz w:val="22"/>
          <w:lang w:val="fr-FR"/>
        </w:rPr>
      </w:pPr>
      <w:r>
        <w:rPr>
          <w:rFonts w:cs="Arial" w:ascii="Arial" w:hAnsi="Arial"/>
          <w:sz w:val="22"/>
          <w:lang w:val="fr-FR"/>
        </w:rPr>
        <w:t>1999</w:t>
        <w:tab/>
        <w:tab/>
        <w:t>Peut-etre; Regie: Cédric Klapisch</w:t>
      </w:r>
    </w:p>
    <w:p>
      <w:pPr>
        <w:pStyle w:val="Normal"/>
        <w:jc w:val="both"/>
        <w:rPr>
          <w:rFonts w:ascii="Arial" w:hAnsi="Arial" w:cs="Arial"/>
          <w:sz w:val="22"/>
          <w:lang w:val="fr-FR"/>
        </w:rPr>
      </w:pPr>
      <w:r>
        <w:rPr>
          <w:rFonts w:cs="Arial" w:ascii="Arial" w:hAnsi="Arial"/>
          <w:sz w:val="22"/>
          <w:lang w:val="fr-FR"/>
        </w:rPr>
        <w:tab/>
        <w:tab/>
        <w:t>Je suis né d’une cigogne; Regie: Tony Gatlif</w:t>
      </w:r>
    </w:p>
    <w:p>
      <w:pPr>
        <w:pStyle w:val="Normal"/>
        <w:jc w:val="both"/>
        <w:rPr>
          <w:rFonts w:ascii="Arial" w:hAnsi="Arial" w:cs="Arial"/>
          <w:sz w:val="22"/>
          <w:lang w:val="fr-FR"/>
        </w:rPr>
      </w:pPr>
      <w:r>
        <w:rPr>
          <w:rFonts w:cs="Arial" w:ascii="Arial" w:hAnsi="Arial"/>
          <w:sz w:val="22"/>
          <w:lang w:val="fr-FR"/>
        </w:rPr>
        <w:t>2001</w:t>
        <w:tab/>
        <w:tab/>
        <w:t>CQ; Regie: Roman Coppola</w:t>
      </w:r>
    </w:p>
    <w:p>
      <w:pPr>
        <w:pStyle w:val="Normal"/>
        <w:jc w:val="both"/>
        <w:rPr>
          <w:rFonts w:ascii="Arial" w:hAnsi="Arial" w:cs="Arial"/>
          <w:sz w:val="22"/>
          <w:lang w:val="fr-FR"/>
        </w:rPr>
      </w:pPr>
      <w:r>
        <w:rPr>
          <w:rFonts w:cs="Arial" w:ascii="Arial" w:hAnsi="Arial"/>
          <w:sz w:val="22"/>
          <w:lang w:val="fr-FR"/>
        </w:rPr>
        <w:tab/>
        <w:tab/>
        <w:t>Le petit poucet; Regie: Olivier Dahan</w:t>
      </w:r>
    </w:p>
    <w:p>
      <w:pPr>
        <w:pStyle w:val="Normal"/>
        <w:ind w:left="1416" w:hanging="1416"/>
        <w:jc w:val="both"/>
        <w:rPr>
          <w:rFonts w:ascii="Arial" w:hAnsi="Arial" w:cs="Arial"/>
          <w:sz w:val="22"/>
        </w:rPr>
      </w:pPr>
      <w:r>
        <w:rPr>
          <w:rFonts w:cs="Arial" w:ascii="Arial" w:hAnsi="Arial"/>
          <w:sz w:val="22"/>
        </w:rPr>
        <w:t>2002</w:t>
        <w:tab/>
        <w:t>L’auberge espagnole (Barcelona für ein Jahr); Regie: Cédric Klapisch</w:t>
      </w:r>
    </w:p>
    <w:p>
      <w:pPr>
        <w:pStyle w:val="Normal"/>
        <w:jc w:val="both"/>
        <w:rPr>
          <w:rFonts w:ascii="Arial" w:hAnsi="Arial" w:cs="Arial"/>
          <w:sz w:val="22"/>
        </w:rPr>
      </w:pPr>
      <w:r>
        <w:rPr>
          <w:rFonts w:cs="Arial" w:ascii="Arial" w:hAnsi="Arial"/>
          <w:sz w:val="22"/>
        </w:rPr>
        <w:tab/>
        <w:tab/>
        <w:t>Adolphe; Regie: Benoit Jacquot</w:t>
      </w:r>
    </w:p>
    <w:p>
      <w:pPr>
        <w:pStyle w:val="Normal"/>
        <w:jc w:val="both"/>
        <w:rPr>
          <w:rFonts w:ascii="Arial" w:hAnsi="Arial" w:cs="Arial"/>
          <w:sz w:val="22"/>
        </w:rPr>
      </w:pPr>
      <w:r>
        <w:rPr>
          <w:rFonts w:cs="Arial" w:ascii="Arial" w:hAnsi="Arial"/>
          <w:sz w:val="22"/>
        </w:rPr>
        <w:t>2003</w:t>
        <w:tab/>
        <w:tab/>
        <w:t>Le divorce (Eine Affäre in Paris); Regie: James Ivory</w:t>
      </w:r>
    </w:p>
    <w:p>
      <w:pPr>
        <w:pStyle w:val="Normal"/>
        <w:jc w:val="both"/>
        <w:rPr>
          <w:rFonts w:ascii="Arial" w:hAnsi="Arial" w:cs="Arial"/>
          <w:sz w:val="22"/>
        </w:rPr>
      </w:pPr>
      <w:r>
        <w:rPr>
          <w:rFonts w:cs="Arial" w:ascii="Arial" w:hAnsi="Arial"/>
          <w:sz w:val="22"/>
        </w:rPr>
        <w:t>2004</w:t>
        <w:tab/>
        <w:tab/>
        <w:t>Exils; Regie: Tony Gatlif</w:t>
      </w:r>
    </w:p>
    <w:p>
      <w:pPr>
        <w:pStyle w:val="Normal"/>
        <w:jc w:val="both"/>
        <w:rPr>
          <w:rFonts w:ascii="Arial" w:hAnsi="Arial" w:cs="Arial"/>
          <w:sz w:val="22"/>
        </w:rPr>
      </w:pPr>
      <w:r>
        <w:rPr>
          <w:rFonts w:cs="Arial" w:ascii="Arial" w:hAnsi="Arial"/>
          <w:sz w:val="22"/>
        </w:rPr>
        <w:tab/>
        <w:tab/>
        <w:t>Arsène Lupin; Regie: Jean-Paul Salomé</w:t>
      </w:r>
    </w:p>
    <w:p>
      <w:pPr>
        <w:pStyle w:val="Normal"/>
        <w:ind w:left="1416" w:hanging="0"/>
        <w:jc w:val="both"/>
        <w:rPr>
          <w:rFonts w:ascii="Arial" w:hAnsi="Arial" w:cs="Arial"/>
          <w:sz w:val="22"/>
          <w:lang w:val="fr-FR"/>
        </w:rPr>
      </w:pPr>
      <w:r>
        <w:rPr>
          <w:rFonts w:cs="Arial" w:ascii="Arial" w:hAnsi="Arial"/>
          <w:sz w:val="22"/>
          <w:lang w:val="fr-FR"/>
        </w:rPr>
        <w:t>De battre, mon coeur s’est arrêté (DER WILDE SCHLAG MEINES HERZENS); Regie: Jacques Audiard</w:t>
      </w:r>
    </w:p>
    <w:p>
      <w:pPr>
        <w:pStyle w:val="Normal"/>
        <w:ind w:left="1410" w:hanging="1410"/>
        <w:jc w:val="both"/>
        <w:rPr>
          <w:rFonts w:ascii="Arial" w:hAnsi="Arial" w:cs="Arial"/>
          <w:sz w:val="22"/>
        </w:rPr>
      </w:pPr>
      <w:r>
        <w:rPr>
          <w:rFonts w:cs="Arial" w:ascii="Arial" w:hAnsi="Arial"/>
          <w:sz w:val="22"/>
        </w:rPr>
        <w:t>2005</w:t>
        <w:tab/>
        <w:t>Les poupées russes (Wiedersehen in St. Petersburg); Regie: Cédric Klapis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sz w:val="22"/>
          <w:lang w:val="en-GB"/>
        </w:rPr>
      </w:pPr>
      <w:r>
        <w:rPr>
          <w:sz w:val="22"/>
          <w:lang w:val="en-GB"/>
        </w:rPr>
        <w:t>INTERVIEW MIT ROMAIN DURI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i/>
          <w:i/>
          <w:sz w:val="22"/>
        </w:rPr>
      </w:pPr>
      <w:r>
        <w:rPr>
          <w:rFonts w:cs="Arial" w:ascii="Arial" w:hAnsi="Arial"/>
          <w:i/>
          <w:sz w:val="22"/>
        </w:rPr>
        <w:t>Haben Sie sich die Vorlage „Fingers“ vorher angeschaut, war Harvey Keitel ein Rollenvorbild für Sie?</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Ich hatte den Film nie gesehen, bis Jacques mir die Rolle anbot. Dann habe ich ihn mir gleich angeschaut, aber für mich war es keine Offenbarung. Irgendwie ist es leichter, ein Remake eines Films zu machen, der nicht perfekt ist. Man fühlt sich freier. Natürlich hat mich einiges gepackt, zum Beispiel, wenn Keitel Klavier spielt. Aber ich habe versucht, mich davon zu befreien – ich will ja nichts kopieren. Was nicht schwer war, denn Audiards Film spielt in einer anderen Zeit und einem anderen Milie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Die Musik spielt eine zentrale Rolle im Leben Ihrer Figur Tom. Auch für Sie persönlich?</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Ja, Musik ist eine echte Leidenschaft von mir. Als ich jünger war, spielte ich Schlagzeug in einer Band, mit Kumpels, als Amateur. Aber dann haben wir uns aus den Augen verloren, und statt Musiker bin ich Schauspieler geworden. Beides zu verbinden, wie in DER WILDE SCHLAG MEINES HERZENS, ist sehr schön für mich. Die Musik ist ja auch im Kino eine eigenständige Sprache, mit der sich viel ausdrücken lässt. In meinem Fall ist sie so etwas wie eine zweite Figur, ein „Über-Ich“, das ganze hat leicht schizophrenen Charak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Wie haben Sie Klavierspielen trainiert für Ihre Rolle?</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Ich hatte die beste Lehrerin, die man sich vorstellen kann: meine Schwester. Sie ist professionelle Pianistin, und wir haben lange vor Drehbeginn geübt, oft zusammen mit Jacques (Audiard) und Alexandre Desplat. Gemeinsam haben wir auch die Stücke ausgesuch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Und wie bereiten Sie sich generell auf eine Rolle vor?</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Eine bestimmte Schauspiel-Methode habe ich nicht, wenn Sie das meinen. Eine gute Vorbereitung ist mir extrem wichtig. Du musst genau wissen, was du spielst, herausfinden, wer die Figur ist. Dieses Wissen musst du aber am Set wieder loslass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In vielen Einstellungen sind nur Sie allein zu sehen – ist das nicht sehr anstrengend für einen Schauspieler?</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Die Einzel-Takes sind der Arbeit am Theater sehr ähnlich und erfordern natürlich volle Konzentration. Das schwierige ist, Nuancen sichtbar zu machen, wenn das nicht durch Dialoge geschieht. Aber dieser Stil ist sehr realistisch, er fängt die Realität des Augenblicks e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Wie ist der Regie-Stil von Jacques Audiard, lässt er Raum für Improvisatio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Er weiß ganz genau, was er will, Improvisieren gibt es da nicht, zumindest nicht beim Dreh. Beim Proben vorher wird aber viel ausprobie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 xml:space="preserve">Es gibt eine Sprachbarriere zwischen Tom und Miao-Lin...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Im Grunde verstehen sich die beiden sehr gut, auch wenn sie nicht die gleiche Sprache sprechen. Der Dialog ohne Worte zwischen Tom und Miao-Lin ist viel komplexer, viel intensiver, sie verständigen sich mit Zeichen und Gesten.</w:t>
      </w:r>
    </w:p>
    <w:p>
      <w:pPr>
        <w:pStyle w:val="Normal"/>
        <w:jc w:val="both"/>
        <w:rPr>
          <w:rFonts w:ascii="Arial" w:hAnsi="Arial" w:cs="Arial"/>
          <w:sz w:val="22"/>
        </w:rPr>
      </w:pPr>
      <w:r>
        <w:rPr>
          <w:rFonts w:cs="Arial" w:ascii="Arial" w:hAnsi="Arial"/>
          <w:sz w:val="22"/>
        </w:rPr>
        <w:t xml:space="preserve">Aber andere Personen verstehen sich nicht in unserem Film, obwohl sie in derselben Sprache miteinander kommunizieren. Das ist wie im richtigen Leben. Die Leute reden, ohne zuzuhören, ohne zu versuchen, den anderen zu versteh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Wie ist das Vater-Sohn-Verhältni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ganz universell. Jeder von uns kennt einen Aspekt dav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Und die Beziehungen zu den Fraue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Die beiden Frauen, die für Tom wichtig sind, verkörpern sehr schön den Unterschied zwischen Leidenschaft und Liebe: Tom fühlt sich leidenschaftlich zu Alin (Aure Atika) hingezogen, hat mit ihre eine stürmische Affäre – ein Gefühl, das schnell kommt, aber ebenso schnell wieder verfliegt. Mit Miao-Lin dagegen ist es Liebe, und das ist etwas, was auf Dauer angelegt i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Der Original-Titel ist sehr poetisch...</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Der Titel stammt aus einem Lied von Dutronc, „La fille du père de Noel“. Ich finde ihn sehr schön, poetisch und magisch, aber er hat keinen tieferen Sinn. Jeder kann ihn interpretieren, wie er will, aber natürlich gibt es einen musikalischen Bezug durch das Wort Schlag. Die Musik schlägt, wie ein Herz. Und das Leben ist manchmal so umwerfend, dass der Herzschlag aussetzen könnte, bei soviel Schönhe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lang w:val="it-IT"/>
        </w:rPr>
      </w:pPr>
      <w:r>
        <w:rPr>
          <w:rFonts w:cs="Arial" w:ascii="Arial" w:hAnsi="Arial"/>
          <w:b/>
          <w:bCs/>
          <w:sz w:val="22"/>
          <w:lang w:val="it-IT"/>
        </w:rPr>
        <w:t>TONINO BENACQUISTA (Drehbuch)</w:t>
      </w:r>
    </w:p>
    <w:p>
      <w:pPr>
        <w:pStyle w:val="Normal"/>
        <w:jc w:val="both"/>
        <w:rPr>
          <w:rFonts w:ascii="Arial" w:hAnsi="Arial" w:cs="Arial"/>
          <w:b/>
          <w:b/>
          <w:bCs/>
          <w:sz w:val="22"/>
          <w:lang w:val="it-IT"/>
        </w:rPr>
      </w:pPr>
      <w:r>
        <w:rPr>
          <w:rFonts w:cs="Arial" w:ascii="Arial" w:hAnsi="Arial"/>
          <w:b/>
          <w:bCs/>
          <w:sz w:val="22"/>
          <w:lang w:val="it-IT"/>
        </w:rPr>
      </w:r>
    </w:p>
    <w:p>
      <w:pPr>
        <w:pStyle w:val="Normal"/>
        <w:jc w:val="both"/>
        <w:rPr>
          <w:rFonts w:ascii="Arial" w:hAnsi="Arial" w:cs="Arial"/>
          <w:sz w:val="22"/>
        </w:rPr>
      </w:pPr>
      <w:r>
        <w:rPr>
          <w:rFonts w:cs="Arial" w:ascii="Arial" w:hAnsi="Arial"/>
          <w:sz w:val="22"/>
        </w:rPr>
        <w:t xml:space="preserve">Benacquistas erstes Buch „Nailed like a Pin-up in a GI’s Locker“ wurde 1985 veröffentlicht, vier Jahre später folgte „Sleeping-Car Madonna“. „Loser’s Commedia“ kam 1991 heraus. Der äußerst erfolgreiche Roman wurde in Frankreich mit drei Preisen ausgezeichnet. Von Benacquista erschienen außerdem, teilweise ebenfalls prämiert, „Dawn Bites“, „Three Red Squares on a Black Background“, „Saga“, „Someone Else“ und zuletzt „Malavita“. </w:t>
      </w:r>
    </w:p>
    <w:p>
      <w:pPr>
        <w:pStyle w:val="Normal"/>
        <w:jc w:val="both"/>
        <w:rPr>
          <w:rFonts w:ascii="Arial" w:hAnsi="Arial" w:cs="Arial"/>
          <w:sz w:val="22"/>
        </w:rPr>
      </w:pPr>
      <w:r>
        <w:rPr>
          <w:rFonts w:cs="Arial" w:ascii="Arial" w:hAnsi="Arial"/>
          <w:sz w:val="22"/>
        </w:rPr>
        <w:t>DER WILDE SCHLAG MEINES HERZENS ist Benacquistas zweite Zusammenarbeit mit Jacques Audiard, nach „Sur mes lèvres“, ausgezeichnet mit dem französischen César für das Beste Drehbu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lang w:val="it-IT"/>
        </w:rPr>
      </w:pPr>
      <w:r>
        <w:rPr>
          <w:rFonts w:cs="Arial" w:ascii="Arial" w:hAnsi="Arial"/>
          <w:b/>
          <w:bCs/>
          <w:sz w:val="22"/>
          <w:lang w:val="it-IT"/>
        </w:rPr>
        <w:t>TONINO BENACQUISTA über ...</w:t>
      </w:r>
    </w:p>
    <w:p>
      <w:pPr>
        <w:pStyle w:val="Normal"/>
        <w:jc w:val="both"/>
        <w:rPr>
          <w:rFonts w:ascii="Arial" w:hAnsi="Arial" w:cs="Arial"/>
          <w:b/>
          <w:b/>
          <w:bCs/>
          <w:sz w:val="22"/>
          <w:lang w:val="it-IT"/>
        </w:rPr>
      </w:pPr>
      <w:r>
        <w:rPr>
          <w:rFonts w:cs="Arial" w:ascii="Arial" w:hAnsi="Arial"/>
          <w:b/>
          <w:bCs/>
          <w:sz w:val="22"/>
          <w:lang w:val="it-IT"/>
        </w:rPr>
      </w:r>
    </w:p>
    <w:p>
      <w:pPr>
        <w:pStyle w:val="Normal"/>
        <w:jc w:val="both"/>
        <w:rPr>
          <w:rFonts w:ascii="Arial" w:hAnsi="Arial" w:cs="Arial"/>
          <w:i/>
          <w:i/>
          <w:sz w:val="22"/>
        </w:rPr>
      </w:pPr>
      <w:r>
        <w:rPr>
          <w:rFonts w:cs="Arial" w:ascii="Arial" w:hAnsi="Arial"/>
          <w:i/>
          <w:sz w:val="22"/>
        </w:rPr>
        <w:t>„</w:t>
      </w:r>
      <w:r>
        <w:rPr>
          <w:rFonts w:cs="Arial" w:ascii="Arial" w:hAnsi="Arial"/>
          <w:i/>
          <w:sz w:val="22"/>
        </w:rPr>
        <w:t>Fingers“</w:t>
      </w:r>
    </w:p>
    <w:p>
      <w:pPr>
        <w:pStyle w:val="Normal"/>
        <w:jc w:val="both"/>
        <w:rPr>
          <w:rFonts w:ascii="Arial" w:hAnsi="Arial" w:cs="Arial"/>
          <w:sz w:val="22"/>
        </w:rPr>
      </w:pPr>
      <w:r>
        <w:rPr>
          <w:rFonts w:cs="Arial" w:ascii="Arial" w:hAnsi="Arial"/>
          <w:sz w:val="22"/>
        </w:rPr>
        <w:t>Ich kannte „Fingers“ nicht, als Jacques mich fragte, ob ich den Stoff adaptieren würde. Echte Cineasten sprechen von dem Film als einer Offenbarung. Sie erinnern sich an Harvey Keitel, der zwischen der Mafia und dem Konzertflügel hin und her gerissen ist. Einige können sich sogar an Szenen erinnern, die im Film gar nicht vorkommen...</w:t>
      </w:r>
    </w:p>
    <w:p>
      <w:pPr>
        <w:pStyle w:val="Normal"/>
        <w:jc w:val="both"/>
        <w:rPr>
          <w:rFonts w:ascii="Arial" w:hAnsi="Arial" w:cs="Arial"/>
          <w:sz w:val="22"/>
        </w:rPr>
      </w:pPr>
      <w:r>
        <w:rPr>
          <w:rFonts w:cs="Arial" w:ascii="Arial" w:hAnsi="Arial"/>
          <w:sz w:val="22"/>
        </w:rPr>
        <w:t>Als ich „Fingers“ dann sah, mochte ich ihn nicht besonders. Er war zu locker, zu sehr: Schau mich an, ich bin ein Kultfilm! Auch mit der Geschichte war ich mir nicht sicher. Ich sah Probleme darin, sie nach Frankreich und in die Gegenwart zu übertragen. Aber Jacques Begeisterung und meine Zurückhaltung haben sich gut ergänz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Film noir</w:t>
      </w:r>
    </w:p>
    <w:p>
      <w:pPr>
        <w:pStyle w:val="Normal"/>
        <w:jc w:val="both"/>
        <w:rPr>
          <w:rFonts w:ascii="Arial" w:hAnsi="Arial" w:cs="Arial"/>
          <w:sz w:val="22"/>
        </w:rPr>
      </w:pPr>
      <w:r>
        <w:rPr>
          <w:rFonts w:cs="Arial" w:ascii="Arial" w:hAnsi="Arial"/>
          <w:sz w:val="22"/>
        </w:rPr>
        <w:t>Das ist kein film noir, auch wenn er alle Zutaten enthält, Gewalt, Waffen, Mafia usw. Jacques und ich haben viele Thriller gelesen, aber diese Bilderwelten hatten wir für unseren Film nicht im Kopf. Es sollte eine Geschichte über einen Mann sein, der erwachsen wird, das ist alles. DER WILDE SCHLAG MEINES HERZENS ist kein Genre-Film, wie es Jacques Audiards Filme übrigens nie si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Adaption</w:t>
      </w:r>
    </w:p>
    <w:p>
      <w:pPr>
        <w:pStyle w:val="Normal"/>
        <w:jc w:val="both"/>
        <w:rPr>
          <w:rFonts w:ascii="Arial" w:hAnsi="Arial" w:cs="Arial"/>
          <w:sz w:val="22"/>
        </w:rPr>
      </w:pPr>
      <w:r>
        <w:rPr>
          <w:rFonts w:cs="Arial" w:ascii="Arial" w:hAnsi="Arial"/>
          <w:sz w:val="22"/>
        </w:rPr>
        <w:t>Wir haben Tobacks Ausgangssituation beibehalten, aber alles andere geändert. Wir haben weibliche Figuren eingeführt, die Mutter eliminiert – die nur in der Vorstellung ihres Sohnes weiterlebt. Die Figur, die dem Original am ähnlichsten ist, ist die des Vaters, den Niels Arestrup spiel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Verwandlungen</w:t>
      </w:r>
    </w:p>
    <w:p>
      <w:pPr>
        <w:pStyle w:val="Normal"/>
        <w:jc w:val="both"/>
        <w:rPr>
          <w:rFonts w:ascii="Arial" w:hAnsi="Arial" w:cs="Arial"/>
          <w:sz w:val="22"/>
        </w:rPr>
      </w:pPr>
      <w:r>
        <w:rPr>
          <w:rFonts w:cs="Arial" w:ascii="Arial" w:hAnsi="Arial"/>
          <w:sz w:val="22"/>
        </w:rPr>
        <w:t>Wir wollten einen Charakter zeigen, der aufblüht, als er zum ersten Mal in seinem Leben anfängt, sich Fragen zu stellen und auch Anforderungen an sich selbst. Von dem Moment an, wo er zum Vorspielen eingeladen wird, beginnt der Prozess der Verwandlung. Auch wenn er seinen Immobilien-Job beibehält, ändert sich doch der Rhythmus seines Lebens. Von da an existiert er in zwei verschiedenen Welten. In der einen ist er verwurzelt, aber die Möglichkeit, in die andere hinüberzuwechseln, ist jetzt reell geworden: Er hat wirklich die Chance, Konzertpianist zu werden. Ich glaube, die meisten können sich mit seiner Sehnsucht identifizieren, besser zu sein, als er ist, mit seinem Wunsch nach persönlicher Emanzip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Miao-Lin</w:t>
      </w:r>
    </w:p>
    <w:p>
      <w:pPr>
        <w:pStyle w:val="Normal"/>
        <w:jc w:val="both"/>
        <w:rPr>
          <w:rFonts w:ascii="Arial" w:hAnsi="Arial" w:cs="Arial"/>
          <w:sz w:val="22"/>
        </w:rPr>
      </w:pPr>
      <w:r>
        <w:rPr>
          <w:rFonts w:cs="Arial" w:ascii="Arial" w:hAnsi="Arial"/>
          <w:sz w:val="22"/>
        </w:rPr>
        <w:t xml:space="preserve">Als Mr. Fox Tom zum Vorspielen einlädt, weiß er nicht, wo Tom steht mit seinem Klavierspiel. Seine Spielfertigkeit muß überprüft werden. Das hielten wir jedoch für falsch, weil es nicht funktionieren würde, ihn mit einer sehr professionellen, gelehrten Person zu konfrontieren. Vom erzählerischen Standpunkt aus wären musikalische Details überflüssig, eine Belastung. Deshalb haben wir die junge asiatische Frau eingeführt, eine exzellente Pianistin, die einen Job braucht. Uns gefiel noch etwas anderes an ihr: ihr amouröses Potenzial. Ihre Gesten, die Pausen, die sich macht, ihre Blicke konnten Zeichen von Unwillen, Ärger und Sorge sein, eine ganze Skala der Emotionen, die sie durchleb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Frauen</w:t>
      </w:r>
    </w:p>
    <w:p>
      <w:pPr>
        <w:pStyle w:val="Normal"/>
        <w:jc w:val="both"/>
        <w:rPr/>
      </w:pPr>
      <w:r>
        <w:rPr>
          <w:rFonts w:cs="Arial" w:ascii="Arial" w:hAnsi="Arial"/>
          <w:sz w:val="22"/>
        </w:rPr>
        <w:t xml:space="preserve">Einer der Wege, um die Veränderungen zu verstehen, die Tom durchmacht, ist seine Art, mit Frauen umzugehen. Wie er lernt, sie zu akzeptieren, sie zu beobachten und ihnen zuzuhören. Er wird reifer. Neben anderen Dingen erlaubt er sich eine Liebesaffäre mit der Frau eines Kollegen und Freundes – was nichts anderes heißt, als dass er auf den männlichen Ehrenkodex seines Macho-Freundes pfeift. </w:t>
      </w:r>
      <w:r>
        <w:rPr>
          <w:rFonts w:cs="Arial" w:ascii="Arial" w:hAnsi="Arial"/>
          <w:sz w:val="22"/>
          <w:lang w:val="en-GB"/>
        </w:rPr>
        <w:t xml:space="preserve">Das ist ein point of no return. </w:t>
      </w:r>
      <w:r>
        <w:rPr>
          <w:rFonts w:cs="Arial" w:ascii="Arial" w:hAnsi="Arial"/>
          <w:sz w:val="22"/>
        </w:rPr>
        <w:t xml:space="preserve">Er entschuldigt sich bei Chris, nachdem er sich verächtlich ihr gegenüber verhalten hat. Und dann gibt es die junge Frau, die er im Umkleideraum trifft und deren Selbstvertrauen er stärken will. Er flüstert die magischen Worte: „Sei was immer du sein willst“, was auch auf ihn zutrifft. In DER WILDE SCHLAG MEINES HERZENS löst Tom ein Revolution in sich selbst aus, um herauszufinden, wohin er gehört – das ist an der Seite einer Frau, die zufälligerweise auch noch eine ausgezeichnete Pianistin is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Tom und sein Vater</w:t>
      </w:r>
    </w:p>
    <w:p>
      <w:pPr>
        <w:pStyle w:val="Normal"/>
        <w:jc w:val="both"/>
        <w:rPr>
          <w:rFonts w:ascii="Arial" w:hAnsi="Arial" w:cs="Arial"/>
          <w:sz w:val="22"/>
        </w:rPr>
      </w:pPr>
      <w:r>
        <w:rPr>
          <w:rFonts w:cs="Arial" w:ascii="Arial" w:hAnsi="Arial"/>
          <w:sz w:val="22"/>
        </w:rPr>
        <w:t>Sieht man einmal von der Brutalität der Vater-Sohn-Beziehung ab, gibt es eine große Zuneigung zwischen den beiden Männern – und so wie Jacques inszeniert, kommt das gut raus. Der Vater ist autoritär, kontrolliert seinen Sohn und betrachtet ihn als seinen Untergebenen. Gleichzeitig bittet er ihn um Hilfe. Tom beschützt seinen Vater. Die Sequenz vor dem Titel zeigt, wie sich die Vater-Sohn Beziehung verändern kann. Der Vater kann schwach werden und Beistand brauchen. Das ist natürlich nicht nur Toms Geschichte, sondern eine allgemein gülti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Minskov</w:t>
      </w:r>
    </w:p>
    <w:p>
      <w:pPr>
        <w:pStyle w:val="Normal"/>
        <w:jc w:val="both"/>
        <w:rPr>
          <w:rFonts w:ascii="Arial" w:hAnsi="Arial" w:cs="Arial"/>
          <w:sz w:val="22"/>
        </w:rPr>
      </w:pPr>
      <w:r>
        <w:rPr>
          <w:rFonts w:cs="Arial" w:ascii="Arial" w:hAnsi="Arial"/>
          <w:sz w:val="22"/>
        </w:rPr>
        <w:t>Viele erinnern sich an die letzte Kampfszene in „Fingers“, die sehr hart ist. Jacques und ich wollten, dass Tom so weit wie möglich geht, um seinen Vater zu rächen. Als wir aber das Drehbuch fertig gestellt hatten, haben wir gemerkt, dass er Minskov nicht mehr töten kann. Als er ihn beim Aufzug trifft, aus Zufall, wird die Gewalt in ihm angestachelt: Das ist die Gelegenheit, mit allem aufzuräumen, für immer. Aber wenn Tom ihn umbringen würde, bräche das ganze Gerüst zusammen. Das Töten würde die Handlung trivialisieren, in der Richtung eines „Die Katze lässt das Jagen nicht“-Themas. Es war unheimlich, zu sehen, dass sich am Ende unseres Drehbuchs der Protagonist so verändert hatte, dass er nicht mehr in der Lage war, einen Mord zu begeh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Ihre Themen</w:t>
      </w:r>
    </w:p>
    <w:p>
      <w:pPr>
        <w:pStyle w:val="Normal"/>
        <w:jc w:val="both"/>
        <w:rPr>
          <w:rFonts w:ascii="Arial" w:hAnsi="Arial" w:cs="Arial"/>
          <w:sz w:val="22"/>
        </w:rPr>
      </w:pPr>
      <w:r>
        <w:rPr>
          <w:rFonts w:cs="Arial" w:ascii="Arial" w:hAnsi="Arial"/>
          <w:sz w:val="22"/>
        </w:rPr>
        <w:t xml:space="preserve">Es muss eine Verbindung geben zwischen dem Drehbuch und meinen Büchern, aber die zu sehen bin ich selbst nicht in der Lage. Es fällt mir schwer, meine Themen zu analysieren. Es geht um Ungestraftheit vielleicht, und um die zweite Chance, die wir uns alle selbst geben könn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STEPHANE FONTAINE (Licht, Kamer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lang w:val="fr-FR"/>
        </w:rPr>
      </w:pPr>
      <w:r>
        <w:rPr>
          <w:rFonts w:cs="Arial" w:ascii="Arial" w:hAnsi="Arial"/>
          <w:sz w:val="22"/>
          <w:lang w:val="fr-FR"/>
        </w:rPr>
        <w:t xml:space="preserve">Zu seinen Filmen zählen u. a. „Comme une image“ („Schau mich an!“) von Agnès Jaoui, „Léo – en jouant dans la compagnie des hommes“ von Arnaud Desplechin, „La vie nouvelle“ von Phillippe Grandrieux und „Bronx Barbès“ von Eliane de Latour.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bCs/>
          <w:sz w:val="22"/>
        </w:rPr>
      </w:pPr>
      <w:r>
        <w:rPr>
          <w:rFonts w:cs="Arial" w:ascii="Arial" w:hAnsi="Arial"/>
          <w:b/>
          <w:bCs/>
          <w:sz w:val="22"/>
        </w:rPr>
        <w:t xml:space="preserve">STEPHANE FONTAINE über ...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Fingers“</w:t>
      </w:r>
    </w:p>
    <w:p>
      <w:pPr>
        <w:pStyle w:val="Normal"/>
        <w:jc w:val="both"/>
        <w:rPr>
          <w:rFonts w:ascii="Arial" w:hAnsi="Arial" w:cs="Arial"/>
          <w:sz w:val="22"/>
        </w:rPr>
      </w:pPr>
      <w:r>
        <w:rPr>
          <w:rFonts w:cs="Arial" w:ascii="Arial" w:hAnsi="Arial"/>
          <w:sz w:val="22"/>
        </w:rPr>
        <w:t>Am meisten hat mich am Original-Film interessiert, was er für Jacques bedeutet. Aber ich wollte meine Arbeit nicht an Tobacks Film ausrichten, so etwas wird schnell zum Handicap. Es gibt eine Hommage in der Vorspiel-Szene, in der wir das Licht sehr im Stil der Vorlage eingesetzt haben.</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Pre-Production</w:t>
      </w:r>
    </w:p>
    <w:p>
      <w:pPr>
        <w:pStyle w:val="Normal"/>
        <w:jc w:val="both"/>
        <w:rPr>
          <w:rFonts w:ascii="Arial" w:hAnsi="Arial" w:cs="Arial"/>
          <w:sz w:val="22"/>
        </w:rPr>
      </w:pPr>
      <w:r>
        <w:rPr>
          <w:rFonts w:cs="Arial" w:ascii="Arial" w:hAnsi="Arial"/>
          <w:sz w:val="22"/>
        </w:rPr>
        <w:t>Die ersten Male, als Jacques und ich uns trafen, sprachen wir sehr offen: Wer ist Tom? Warum wollen wir ihn begleiten? Wer sind die Leute, mit denen er arbeitet? Wer ist dieser erdrückend präsente Vater und die unvermeidlich abwesende Mutter? Zu diesem Zeitpunkt war all das noch nicht festgelegt. Aber, von einem ästhetischen Standpunkt gesehen, glaube ich nicht, dass Jacques anfängt zu schreiben, ehe er nicht weiß, wie die Figuren letztendlich aussehen sollen. Er hatte sicher Bilder im Kopf. Aber entweder hat er mich selbst den Film finden lassen, oder, was wohl eher der Fall ist, zeigte er mir die Richtung. Ein Regisseur führt seine Schauspieler, aber ebenso das Team. Neben technischen Aspekten geht es bei der Pre-Production darum, den Film in den Köpfen der Beteiligten entstehen zu lassen. Solange alle denselben Film im Kopf haben, läuft der Dreh ganz natürli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Hand-Kamera</w:t>
      </w:r>
    </w:p>
    <w:p>
      <w:pPr>
        <w:pStyle w:val="Normal"/>
        <w:jc w:val="both"/>
        <w:rPr>
          <w:rFonts w:ascii="Arial" w:hAnsi="Arial" w:cs="Arial"/>
          <w:sz w:val="22"/>
        </w:rPr>
      </w:pPr>
      <w:r>
        <w:rPr>
          <w:rFonts w:cs="Arial" w:ascii="Arial" w:hAnsi="Arial"/>
          <w:sz w:val="22"/>
        </w:rPr>
        <w:t xml:space="preserve">Alles wird fast ausnahmslos von Toms Blickwinkel aus gefilmt. Die Auswirkungen würde man sonst sofort spüren. DER WILDE SCHLAG MEINES HERZENS wird aus der ersten Person erzählt, von Anfang bis Ende. Immer geht es darum, mit Tom mitzufühlen. Die Kamera begleitet ihn, in szenenlangen, mit Handkamera gefilmten Einzeleinstellungen, aber das ist nicht offensichtlich. Die Kamera ist ein organischer Teil der Figur, sie muss das Gleiche fühlen wie Tom, die gleichen Erfahrungen machen, so nah oder so entfernt zu anderen Personen sein wie er. Mit der Handkamera zu drehen muss nicht hektisch wirken. Man befindet sich aber im Einklang mit dem Atem-Rhythmus der Figur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Klaustrophobie</w:t>
      </w:r>
    </w:p>
    <w:p>
      <w:pPr>
        <w:pStyle w:val="Normal"/>
        <w:jc w:val="both"/>
        <w:rPr>
          <w:rFonts w:ascii="Arial" w:hAnsi="Arial" w:cs="Arial"/>
          <w:sz w:val="22"/>
        </w:rPr>
      </w:pPr>
      <w:r>
        <w:rPr>
          <w:rFonts w:cs="Arial" w:ascii="Arial" w:hAnsi="Arial"/>
          <w:sz w:val="22"/>
        </w:rPr>
        <w:t xml:space="preserve">Wenn man einer Figur allein mit der Handkamera durch einen ganzen Film hindurch folgt, besteht die Gefahr der Klaustrophobie. Und wenn dieser Charakter unterdrückt wirkt, fühlt sich das Publikum genauso. Deshalb war es wichtig, Tom Bewegungsspielraum zu geben, auch wenn er sich oft in begrenzten Räumen und dunklen, dichten Umgebungen aufhält. Wir waren immer an seiner Seite. Wenn er genau hingehört hat, konnte er sicher das Surren der Kamera hören, sogar unseren Atem. Romain und ich haben uns sehr gut verstanden, es ist toll, mit einem Schauspieler zu arbeiten, der so genau weiß, was die Kamera tut. Es wäre interessant zu wissen, ob er instinktiv wusste, was vorging. Romain war immer sehr konzentriert, sehr auf den Punk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Dunkelheit</w:t>
      </w:r>
    </w:p>
    <w:p>
      <w:pPr>
        <w:pStyle w:val="Normal"/>
        <w:jc w:val="both"/>
        <w:rPr>
          <w:rFonts w:ascii="Arial" w:hAnsi="Arial" w:cs="Arial"/>
          <w:sz w:val="22"/>
        </w:rPr>
      </w:pPr>
      <w:r>
        <w:rPr>
          <w:rFonts w:cs="Arial" w:ascii="Arial" w:hAnsi="Arial"/>
          <w:sz w:val="22"/>
        </w:rPr>
        <w:t>Tom ist freundlich und liebenswert. Er kann in irgendeiner Bar Klavier spielen, ein guter Kumpel sein, aber er gibt nicht viel von sich preis. Erst muss er mit dem Rücken zur Wand stehen, ehe er mehr zeigt. Nichts liebt er so sehr wie die Dunkelheit. Seine Wohnung liegt immer im Schatten, selbst am helllichten Tag. Für mich war die wichtigste Frage, wie weit ich ihn nicht ausleuchten durfte, wie weit er die Düsterkeit seines Charakters ertragen würde. Darum geht es irgendwie in der ganzen Geschichte, wie lange jemand braucht, um sich zu erkennen zu geben.</w:t>
      </w:r>
    </w:p>
    <w:p>
      <w:pPr>
        <w:pStyle w:val="Normal"/>
        <w:jc w:val="both"/>
        <w:rPr>
          <w:rFonts w:ascii="Arial" w:hAnsi="Arial" w:cs="Arial"/>
          <w:sz w:val="22"/>
        </w:rPr>
      </w:pPr>
      <w:r>
        <w:rPr>
          <w:rFonts w:cs="Arial" w:ascii="Arial" w:hAnsi="Arial"/>
          <w:sz w:val="22"/>
        </w:rPr>
        <w:t>Für mich gibt es einen Schlüsselmoment im Film: Wenn Tom das Vorspielen abbricht, geht er eine Straße entlang, die teils im Licht, teils im Schatten liegt. Ein strenger, fast aggressiver Kontrast. Am Ende, wenn die Kamera Tom erreicht, steht er im vollen Licht, geblendet von der Sonne. Er hat das Vorspielen verrissen, aber er hat etwas gelernt. Es hat einen Fehlschlag gegeben, aber er ist endlich Tom gewo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Friedlichkeit</w:t>
      </w:r>
    </w:p>
    <w:p>
      <w:pPr>
        <w:pStyle w:val="Normal"/>
        <w:jc w:val="both"/>
        <w:rPr>
          <w:rFonts w:ascii="Arial" w:hAnsi="Arial" w:cs="Arial"/>
          <w:sz w:val="22"/>
        </w:rPr>
      </w:pPr>
      <w:r>
        <w:rPr>
          <w:rFonts w:cs="Arial" w:ascii="Arial" w:hAnsi="Arial"/>
          <w:sz w:val="22"/>
        </w:rPr>
        <w:t>Der leuchtendste und friedlichste Ort ist Miao-Lins Wohnung, wo Tom Klavierstunden nimmt. Auch wenn er nicht immer so gut spielt, wie er gerne würde, herrscht dort weniger Spannung – zumindest vermittelt das die Beleuchtung. Außer beim ersten Treffen, wenn er die Bedingungen in der Dunkelheit des Treppenhauses aushandelt, das ist wie ein Deal mit einer Prostituierten. Er gibt ihr das Geld und sie zeigt ihm das Klavier in ihrem Schlafzimm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Frauen filmen</w:t>
      </w:r>
    </w:p>
    <w:p>
      <w:pPr>
        <w:pStyle w:val="Normal"/>
        <w:jc w:val="both"/>
        <w:rPr>
          <w:rFonts w:ascii="Arial" w:hAnsi="Arial" w:cs="Arial"/>
          <w:sz w:val="22"/>
        </w:rPr>
      </w:pPr>
      <w:r>
        <w:rPr>
          <w:rFonts w:cs="Arial" w:ascii="Arial" w:hAnsi="Arial"/>
          <w:sz w:val="22"/>
        </w:rPr>
        <w:t>Wir sind so dicht an Tom dran, dass wir die anderen Figuren nur durch seine Augen sehen können. Das macht es schwer, Aline/Aure oder Chris/Emmanuelle zu filmen, weil Tom mit ihnen nicht in Einklang ist. Immer geht es darum, dass er sich nicht auf eine Beziehung einlassen will. Miao-Lin zu filmen war dagegen einfach. So einfach, dass es gar kein Problem war, dass sie Vietnamesisch spricht und er auf Französisch antwortet und sie einander bestens verstehen. Aus ihrer Sicht ist es eine funktionale Beziehung, das Vorspielen ist das Ziel. Aber im Verlauf der Stunden wird klar, dass es für Tom der einzige Ort ist, wo er Atem schöpfen kann. Einige Szenen in der Küche, ein, zwei Wörter werden getauscht, etwas begin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Einen Mord filmen</w:t>
      </w:r>
    </w:p>
    <w:p>
      <w:pPr>
        <w:pStyle w:val="Normal"/>
        <w:jc w:val="both"/>
        <w:rPr>
          <w:rFonts w:ascii="Arial" w:hAnsi="Arial" w:cs="Arial"/>
          <w:sz w:val="22"/>
        </w:rPr>
      </w:pPr>
      <w:r>
        <w:rPr>
          <w:rFonts w:cs="Arial" w:ascii="Arial" w:hAnsi="Arial"/>
          <w:sz w:val="22"/>
        </w:rPr>
        <w:t>Im Film sieht töten leicht aus. Einen Menschen umzubringen ist aber schwer, sehr gewalttätig. Im Epilog, als Tom Minskov nicht tötet, bleibt die Kamera auf Minskov. Würde sie Romain zeigen, würde sie ihn beobachten und so dem Publikum suggerieren, dass Tom sich verändert, etwas verstanden hat. Das ist nicht die Aufgabe der Kamera. Sie soll keine Hinweise geben, keine Lektionen erteil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JULIETTE WELFING (Schnit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Juliette Welfing hat alle Filme von Jacques Audiard geschnitten. Außerdem arbeitete sie u. a. an Albert Dupontels „Bernie“, Oliver Dahans „Déjà mort“ und „Le petit poucet“ von Bernard Rapp, „La guerre à Paris“ von Yolande Zaubermann, „Janis et John“ von Samuel Benchetrit sowie „RRRR!!!!“ </w:t>
      </w:r>
      <w:r>
        <w:rPr>
          <w:rFonts w:cs="Arial" w:ascii="Arial" w:hAnsi="Arial"/>
          <w:sz w:val="22"/>
          <w:lang w:val="fr-FR"/>
        </w:rPr>
        <w:t>von Alain Chabat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bCs/>
          <w:sz w:val="22"/>
        </w:rPr>
      </w:pPr>
      <w:r>
        <w:rPr>
          <w:rFonts w:cs="Arial" w:ascii="Arial" w:hAnsi="Arial"/>
          <w:b/>
          <w:bCs/>
          <w:sz w:val="22"/>
        </w:rPr>
        <w:t>JULIETTE WELFING über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i/>
          <w:i/>
          <w:sz w:val="22"/>
        </w:rPr>
      </w:pPr>
      <w:r>
        <w:rPr>
          <w:rFonts w:cs="Arial" w:ascii="Arial" w:hAnsi="Arial"/>
          <w:i/>
          <w:sz w:val="22"/>
        </w:rPr>
        <w:t>Konstruktion/Aufbau</w:t>
      </w:r>
    </w:p>
    <w:p>
      <w:pPr>
        <w:pStyle w:val="Normal"/>
        <w:jc w:val="both"/>
        <w:rPr>
          <w:rFonts w:ascii="Arial" w:hAnsi="Arial" w:cs="Arial"/>
          <w:sz w:val="22"/>
        </w:rPr>
      </w:pPr>
      <w:r>
        <w:rPr>
          <w:rFonts w:cs="Arial" w:ascii="Arial" w:hAnsi="Arial"/>
          <w:sz w:val="22"/>
        </w:rPr>
        <w:t>Ich habe alle Filme von Jacques Audiard geschnitten und kann nicht verstehen, wie es ihm immer wieder gelingt, die narrative Struktur des Films so schwer erkennbar zu machen. In DER WILDE SCHLAG MEINES HERZENS gibt es nur wenige Szenen, was den pikaresken Charakter des Films unterstreicht. Außer wenn der Vater stirbt oder Tom auf Minskov trifft, gibt es keine zwangsläufige Abfolge. Einige Szenen schienen beinahe austauschbar, das gab uns eine große Freiheit am Schnittplatz. Aber diese Freiheit macht es so schwierig, vom Standpunkt des Cutters geseh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Die Dauer einzelner Szenen</w:t>
      </w:r>
    </w:p>
    <w:p>
      <w:pPr>
        <w:pStyle w:val="Normal"/>
        <w:jc w:val="both"/>
        <w:rPr>
          <w:rFonts w:ascii="Arial" w:hAnsi="Arial" w:cs="Arial"/>
          <w:sz w:val="22"/>
        </w:rPr>
      </w:pPr>
      <w:r>
        <w:rPr>
          <w:rFonts w:cs="Arial" w:ascii="Arial" w:hAnsi="Arial"/>
          <w:sz w:val="22"/>
        </w:rPr>
        <w:t>Einige Szenen, die nicht unbedingt wichtig sind für die Geschichte der Figur, sind paradoxerweise sehr lang, während andere, die sehr kurz sind, den Plot entscheidend vorantreiben. Beispielsweise ist die Szene, in der Tom Minskovs Freundin in einer Kabine am Swimmingpool trifft, fast in Echtzeit gedreht. Aber das Mädchen bedeutet Tom nichts, anders als Aline, in die er verliebt ist und von der es fast kein Material gibt. Wir hatten eine Aufnahme, wenn er mit ihr telefoniert, eine andere, wie er auf ihre Beine starrt auf der Treppe, und dann die Bettszene. Wir mussten Szenen ganz unterschiedlicher, disproportionaler Längen miteinander verbinden und dafür sorgen, dass die Charaktere, die für Tom wichtig sind, es für das Publikum ebenfalls we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lang w:val="en-GB"/>
        </w:rPr>
      </w:pPr>
      <w:r>
        <w:rPr>
          <w:rFonts w:cs="Arial" w:ascii="Arial" w:hAnsi="Arial"/>
          <w:i/>
          <w:sz w:val="22"/>
          <w:lang w:val="en-GB"/>
        </w:rPr>
        <w:t>Toms Point of View</w:t>
      </w:r>
    </w:p>
    <w:p>
      <w:pPr>
        <w:pStyle w:val="Normal"/>
        <w:jc w:val="both"/>
        <w:rPr>
          <w:rFonts w:ascii="Arial" w:hAnsi="Arial" w:cs="Arial"/>
          <w:sz w:val="22"/>
        </w:rPr>
      </w:pPr>
      <w:r>
        <w:rPr>
          <w:rFonts w:cs="Arial" w:ascii="Arial" w:hAnsi="Arial"/>
          <w:sz w:val="22"/>
        </w:rPr>
        <w:t>Tom ist omnipräsent. Wir haben festgestellt, dass alles nur aus seinem Blickwinkel heraus funktioniert. Zum Beispiel hatte Jacques eine Aufnahme, die Chris zeigt, außerhalb von Toms Blickfeld. Die konnten wir nicht verwenden. Es war, als hätte der Film seine eigenen Antikörper entwickelt, die alles abwiesen, was nicht dem Point of View des Protagonisten entspra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Psychologische Kontinuität</w:t>
      </w:r>
    </w:p>
    <w:p>
      <w:pPr>
        <w:pStyle w:val="Normal"/>
        <w:jc w:val="both"/>
        <w:rPr>
          <w:rFonts w:ascii="Arial" w:hAnsi="Arial" w:cs="Arial"/>
          <w:sz w:val="22"/>
        </w:rPr>
      </w:pPr>
      <w:r>
        <w:rPr>
          <w:rFonts w:cs="Arial" w:ascii="Arial" w:hAnsi="Arial"/>
          <w:sz w:val="22"/>
        </w:rPr>
        <w:t>Psychologische Kontinuität entwickelt sich, wenn man eine Szene an eine andere fügt. Zum Beispiel die Sequenz, in der Tom einen ästhetischen Schock bekommt, als er Alines Körper abgehoben vor dem Licht eines Durchgangs sieht. Wenn die nächste Szene ihn schlechter Laune bei der Klavierstunde zeigen würde, würde es nicht funktionieren. Der Charakter ist auf einem psychologischen Trip. Er hört auf, nur an seinen Job zu denken, ans Geld, seine Schiebereien. Dann entdeckt er etwas anderes. Wir haben versucht, das noch stärker heraus zu arbeiten als im Drehbuch. Beim Schnitt spielt man mit allem herum, stellt alles auf den Kopf, aber am Ende will man natürlich so dicht wie möglich am Drehbuch sein. Tom hat sich auf diese Reise begeben: er muss sich ändern, sich verlieben, erwachsen werden. Die Geschichte einer einzelnen Figur zu erzählen ist nicht einfach. Man weiß nie, ob es genug Material geben wird, um unser Interesse wach zu halten, uns zu berühren, ganze 107 Minuten lang.</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Das Verhältnis zum Vater</w:t>
      </w:r>
    </w:p>
    <w:p>
      <w:pPr>
        <w:pStyle w:val="Normal"/>
        <w:jc w:val="both"/>
        <w:rPr>
          <w:rFonts w:ascii="Arial" w:hAnsi="Arial" w:cs="Arial"/>
          <w:sz w:val="22"/>
        </w:rPr>
      </w:pPr>
      <w:r>
        <w:rPr>
          <w:rFonts w:cs="Arial" w:ascii="Arial" w:hAnsi="Arial"/>
          <w:sz w:val="22"/>
        </w:rPr>
        <w:t xml:space="preserve">In der ursprünglichen Drehbuchfassung gab es eine Szene in einem Nachtclub, wo Tom einen Axelle Red Song auf dem Klavier spielt. Es war die zweite oder dritte Szene. Nach langen Diskussionen wurde sie herausgeschnitten. Weil sie uns einen Tom zeigte, der zu weit entfernt war von seiner Umgebung, zu künstlerisch, sein Weg schien zu sehr vorher bestimmt. Die Idee war vielmehr, ihn von einem Leben in ein anderes gehen zu lassen. Wir mussten seine Zweifel sehen, seine Fortschritte, die plötzliche Geschwindigkeit dabei. Wenn sich zwischen dem Anfang und dem Mittelteil nichts ändert, funktioniert die Geschichte nicht. In diesem Fall: hätte man das Klavier zu früh gesehen, hätte das von seiner speziellen Bedeutung abgelenkt. Wenn Tom jetzt, in der späteren Version, sich hinsetzt und spielt, sind die Zuschauer erstaunt – Harvey Keitel spielt in „Fingers“ bereits in der ersten Einstellung. Aber Toms Figur ist nicht so verrückt, nicht so gewalttätig, es ist eine völlig andere Geschichte. In DER WILDE SCHLAG MEINES HERZENS geht es um die Vater/Sohn Beziehung. Klavierspielen ist für Tom ein Mittel, ein anderer Mensch zu werden. Es befähigt ihn dazu, seinen Vater zu verlassen und erwachsen zu werden. Die Vater-Sohn Geschichte ist, was zählt, viel mehr als die Geschichte eines Mannes, der ein Vorspielen bestehen wil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VIRGINIE MONTEL (Kostüm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Virginie Montel hat bereits mit Mathieu Kassowitz gearbeitet, in „La Haine“ („Hass“) und „Assassins“, für Frédéric Schoendoerffer („Scènes“, „Secret Agents“ – „Spy Bound“), Pierre Salvadori („Les marchands de sable“) und „Aprés Vous“. Für Dominik Molls „Harry, un ami qui vous veut du bien“ („Harry meint es gut mit dir“) hat sie die Kostüme entworfen, ebenso für seinen neuesten Film „Lemming“, der dieses Jahr die Filmfestspiele in Cannes eröffnete. Für Jacques Audiard stattete sie „Sur mes lèvres“ mit Kostümen aus, ebenso Sophie Fillières „Aie“, Christian Carions „Une hirondelle fait le printemps“ („Eine Schwalbe macht den Sommer“) und Gilles Marchands „Qui a tué Bambi?“ </w:t>
      </w:r>
      <w:r>
        <w:rPr>
          <w:rFonts w:cs="Arial" w:ascii="Arial" w:hAnsi="Arial"/>
          <w:sz w:val="22"/>
          <w:lang w:val="en-GB"/>
        </w:rPr>
        <w:t>(„Who Killed Bambi?“).</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bCs/>
          <w:sz w:val="22"/>
        </w:rPr>
      </w:pPr>
      <w:r>
        <w:rPr>
          <w:rFonts w:cs="Arial" w:ascii="Arial" w:hAnsi="Arial"/>
          <w:b/>
          <w:bCs/>
          <w:sz w:val="22"/>
        </w:rPr>
        <w:t>VIRGINIE MONTEL über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i/>
          <w:i/>
          <w:sz w:val="22"/>
        </w:rPr>
      </w:pPr>
      <w:r>
        <w:rPr>
          <w:rFonts w:cs="Arial" w:ascii="Arial" w:hAnsi="Arial"/>
          <w:i/>
          <w:sz w:val="22"/>
        </w:rPr>
        <w:t>Work in Progress</w:t>
      </w:r>
    </w:p>
    <w:p>
      <w:pPr>
        <w:pStyle w:val="Normal"/>
        <w:jc w:val="both"/>
        <w:rPr>
          <w:rFonts w:ascii="Arial" w:hAnsi="Arial" w:cs="Arial"/>
          <w:sz w:val="22"/>
        </w:rPr>
      </w:pPr>
      <w:r>
        <w:rPr>
          <w:rFonts w:cs="Arial" w:ascii="Arial" w:hAnsi="Arial"/>
          <w:sz w:val="22"/>
        </w:rPr>
        <w:t>Die Beleuchter, das Team vom Produktionsdesign, die Hair-Dresser und Make-up Spezialisten – wir alle arbeiten zusammen. Unsere Diskussionen gehen nicht um Licht im technischen Sinne, oder darum, wie ein Kleidungsstück das Licht reflektiert, sondern darum, was uns das über die Gefühle einer Figur verraten kann. Während der gesamten Zeit der Pre-Production drehen sich die Gespräche darum. Selbst wenn wir bereits drehen, müssen wir flexibel bleiben, keine Entscheidung, die nicht revidiert werden könnte. Alles kann sich ändern, wenn die Szene das erfordert. Jacques Audiard meißelt nie etwas in Stein.</w:t>
      </w:r>
    </w:p>
    <w:p>
      <w:pPr>
        <w:pStyle w:val="Normal"/>
        <w:jc w:val="both"/>
        <w:rPr>
          <w:rFonts w:ascii="Arial" w:hAnsi="Arial" w:cs="Arial"/>
          <w:sz w:val="22"/>
        </w:rPr>
      </w:pPr>
      <w:r>
        <w:rPr>
          <w:rFonts w:cs="Arial" w:ascii="Arial" w:hAnsi="Arial"/>
          <w:sz w:val="22"/>
        </w:rPr>
        <w:t>Für mich heißt einen Film drehen, mein Leben mit anderen Menschen teilen. Du steckst nicht nur Schauspieler in Designer-Kleider, um sie so toll wie möglich aussehen zu lassen. Damit würde man ihnen eine Zwangsjacke anlegen. Man fängt an mit den Auflagen, die die Geschichte mit sich bringt: ist sie realistisch, in einer bestimmten Zeit angesiedelt, enthält sie spezielle Szenen, die von besonderen Schauspielern gespielt werden... Wir müssen ihre Belange berücksichtigen, das sind echte Menschen! Kostüme sind eine Form der Soziologie. Man muss ein natürliches Gespür für die Wahl des passenden Kleidungsstücks haben, es muss sich perfekt anpassen. Das Publikum soll auf die Figur, den Schauspieler, schauen, nicht seine Kleidung. Die Kleidung verrät etwas über den Charakter der Figur. Begriffe wie „schön, hässlich, cool, passé“ bedeuten gar nichts. Von solchen Kategorien muss man sich befrei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Erste Anproben</w:t>
      </w:r>
    </w:p>
    <w:p>
      <w:pPr>
        <w:pStyle w:val="Normal"/>
        <w:jc w:val="both"/>
        <w:rPr>
          <w:rFonts w:ascii="Arial" w:hAnsi="Arial" w:cs="Arial"/>
          <w:sz w:val="22"/>
        </w:rPr>
      </w:pPr>
      <w:r>
        <w:rPr>
          <w:rFonts w:cs="Arial" w:ascii="Arial" w:hAnsi="Arial"/>
          <w:sz w:val="22"/>
        </w:rPr>
        <w:t xml:space="preserve">Zunächst haben wir Tom die gleichen Anzüge wie seine Freunde anprobieren lassen, eine Art neutrale Verpackung für Männer, die keine Komplikationen mögen. Aber das hat nicht funktioniert. Es machte Tom durchschaubar. Die Kleidung war glaubwürdig, erfüllte alle Alltagsanforderungen, aber sie verriet uns nichts über ihn, nichts über das Innenleben seiner Figur. Toms Welt nahm Konturen an, als Jacques mit den Kopfhörern daherkam – dem Sicherheitsnetz der Musiker. Musik ist seine private Welt, in der er lebt. Klavierspielen ist etwas, das er von Anfang an in sich getragen ha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Chelsea Boots</w:t>
      </w:r>
    </w:p>
    <w:p>
      <w:pPr>
        <w:pStyle w:val="Normal"/>
        <w:jc w:val="both"/>
        <w:rPr>
          <w:rFonts w:ascii="Arial" w:hAnsi="Arial" w:cs="Arial"/>
          <w:sz w:val="22"/>
        </w:rPr>
      </w:pPr>
      <w:r>
        <w:rPr>
          <w:rFonts w:cs="Arial" w:ascii="Arial" w:hAnsi="Arial"/>
          <w:sz w:val="22"/>
        </w:rPr>
        <w:t xml:space="preserve">Wir haben fünfzehn verschiedene Stiefel ausprobiert. Stiefel sind entscheidend, weil sie Toms Art zu gehen beeinflussen, seinen Stil. Du brauchst Selbstvertrauen, um solche Schuhe zu tragen wie er. Sie sind sehr Rock’n’Roll, aber total unbefangen. Wir haben nach etwas gesucht, was die Figur vollständiger machen kann, männlicher, und gleichzeitig seine Sensibilität und Freundlichkeit zeigt, sein inneres Kind. </w:t>
      </w:r>
    </w:p>
    <w:p>
      <w:pPr>
        <w:pStyle w:val="Normal"/>
        <w:jc w:val="both"/>
        <w:rPr>
          <w:rFonts w:ascii="Arial" w:hAnsi="Arial" w:cs="Arial"/>
          <w:sz w:val="22"/>
        </w:rPr>
      </w:pPr>
      <w:r>
        <w:rPr>
          <w:rFonts w:cs="Arial" w:ascii="Arial" w:hAnsi="Arial"/>
          <w:sz w:val="22"/>
        </w:rPr>
        <w:t>Tom ist ein junger Hahn, er ist sehr latino. Ein Stierkämpfer – graziös, aber viril. Am Ende des Films hat er die Chelsea Boots abgelegt, weil sich sein Leben verändert hat. Er trägt jetzt einen eher klassischen Stil, ohne Absatz.</w:t>
      </w:r>
    </w:p>
    <w:p>
      <w:pPr>
        <w:pStyle w:val="Normal"/>
        <w:jc w:val="both"/>
        <w:rPr>
          <w:rFonts w:ascii="Arial" w:hAnsi="Arial" w:cs="Arial"/>
          <w:i/>
          <w:i/>
          <w:sz w:val="22"/>
        </w:rPr>
      </w:pPr>
      <w:r>
        <w:rPr>
          <w:rFonts w:cs="Arial" w:ascii="Arial" w:hAnsi="Arial"/>
          <w:i/>
          <w:sz w:val="22"/>
        </w:rPr>
        <w:t>Das gelbe Jackett des Vaters</w:t>
      </w:r>
    </w:p>
    <w:p>
      <w:pPr>
        <w:pStyle w:val="Normal"/>
        <w:jc w:val="both"/>
        <w:rPr>
          <w:rFonts w:ascii="Arial" w:hAnsi="Arial" w:cs="Arial"/>
          <w:i/>
          <w:i/>
          <w:sz w:val="22"/>
        </w:rPr>
      </w:pPr>
      <w:r>
        <w:rPr>
          <w:rFonts w:cs="Arial" w:ascii="Arial" w:hAnsi="Arial"/>
          <w:i/>
          <w:sz w:val="22"/>
        </w:rPr>
      </w:r>
    </w:p>
    <w:p>
      <w:pPr>
        <w:pStyle w:val="Corpsdetexte3"/>
        <w:rPr/>
      </w:pPr>
      <w:r>
        <w:rPr/>
        <w:t>Ich habe mich geweigert, „Fingers“ anzuschauen, weil ich Angst hatte, dass mich die Epochen-Referenzen verderben würden. Ich habe den Film immer noch nicht gesehen, auch wenn die Idee mit der gelben Jacke aus ihm stammt. Eine Art Hommage, es war Jacques Idee. In den 70ern war gelb ok, heute nicht. Wir mussten den Vater irgendwie lächerlich aussehen lassen, oder stehen geblieben. Deshalb trägt er auch nur dieses Sakko. Roberts gelbes Jackett ist etwa so wie Toms Chelsea Boots. Sie signalisieren ein bestimmtes Maß an Selbstbewusstsein, das sie unterscheidet von Fabrice (Jonathan Zaccai) oder Sami (Gilles Cohen), die einen eher konventionellen Stil pflegen. Sie wollen ein Label, eine Frau, die das Äquivalent für den neuesten BMW i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Das Stiling von Chris, Aline und Miao-Lin</w:t>
      </w:r>
    </w:p>
    <w:p>
      <w:pPr>
        <w:pStyle w:val="Normal"/>
        <w:jc w:val="both"/>
        <w:rPr>
          <w:rFonts w:ascii="Arial" w:hAnsi="Arial" w:cs="Arial"/>
          <w:sz w:val="22"/>
        </w:rPr>
      </w:pPr>
      <w:r>
        <w:rPr>
          <w:rFonts w:cs="Arial" w:ascii="Arial" w:hAnsi="Arial"/>
          <w:sz w:val="22"/>
        </w:rPr>
        <w:t xml:space="preserve">Chris und Aline gehören der Welt ihrer Männer an. Manche denken, Chris sieht geschmacklos aus in ihrem lauten, sexy Kleid, so eng, dass man alles sieht, aber wen kümmert’s! Was zählt, ist, dass sie in die Welt des Vaters passt, sie ist Teil davon. Als sie später wieder auftaucht, in einem eleganten schwarzen Kleid, wirkt sie anders. Sofort wird klar, dass sie Robert verlassen hat. </w:t>
      </w:r>
    </w:p>
    <w:p>
      <w:pPr>
        <w:pStyle w:val="Normal"/>
        <w:jc w:val="both"/>
        <w:rPr>
          <w:rFonts w:ascii="Arial" w:hAnsi="Arial" w:cs="Arial"/>
          <w:sz w:val="22"/>
        </w:rPr>
      </w:pPr>
      <w:r>
        <w:rPr>
          <w:rFonts w:cs="Arial" w:ascii="Arial" w:hAnsi="Arial"/>
          <w:sz w:val="22"/>
        </w:rPr>
        <w:t>Mit Aline ist es ähnlich. Sie ist eine umwerfende Frau, mit der ein wilder Bursche wie Fabrice angeben kann. Sie ist keine klassische Schönheit, das würde nicht funktionieren. Aber sie muss auch nicht vulgär sein.</w:t>
      </w:r>
    </w:p>
    <w:p>
      <w:pPr>
        <w:pStyle w:val="Normal"/>
        <w:rPr>
          <w:rFonts w:ascii="Arial" w:hAnsi="Arial" w:cs="Arial"/>
          <w:sz w:val="22"/>
        </w:rPr>
      </w:pPr>
      <w:r>
        <w:rPr>
          <w:rFonts w:cs="Arial" w:ascii="Arial" w:hAnsi="Arial"/>
          <w:sz w:val="22"/>
        </w:rPr>
        <w:t>Miao-Lin ist dagegen ganz anders. Zunächst hatte ich die Vorstellung von anonymer Straßenkleidung. Ich habe mich in der Chinatown von Paris umgesehen, im 13. Arrondissement. Die Schauspielerin ist eine solche Schönheit, dass ihre Ausstrahlung nicht ablenken durfte, wenn Tom neben ihr sitzt. Also passt ihre Kleidung nicht recht. Sie ist zu alt für sie, lässt keinen Schluss darauf zu, dass sie versuchen könnte, mit ihm zu flirten. Auf ihre Hände und Augen kommt es an. Das Klavier strahlt eine gewisse Erotik oder Sinnlichkeit aus. Aber trotz dieser „unsichtbaren“ Kleider wird die Figur mit der Zeit immer attraktiver, allerdings nicht offensichtlich. Sie scheint mehr Wert auf ihre Frisur zu legen, ihre Kleider werden hübscher mit jeder Stunde, als würde sie die verschiedenen Aspekte ihrer Weiblichkeit entfalten, verschiedene Aspekte der Beziehung, die sie anbieten kann. Bis sie sich am Ende des Films in eine selbstbewusste, sehr schöne Frau verwandelt ha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2"/>
      <w:numFmt w:val="decimal"/>
      <w:lvlText w:val="%1"/>
      <w:lvlJc w:val="left"/>
      <w:pPr>
        <w:tabs>
          <w:tab w:val="num" w:pos="1420"/>
        </w:tabs>
        <w:ind w:left="1420" w:hanging="1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32"/>
      <w:szCs w:val="20"/>
      <w:lang w:val="en-GB"/>
    </w:rPr>
  </w:style>
  <w:style w:type="paragraph" w:styleId="Heading4">
    <w:name w:val="Heading 4"/>
    <w:basedOn w:val="Normal"/>
    <w:next w:val="Normal"/>
    <w:qFormat/>
    <w:pPr>
      <w:keepNext w:val="true"/>
      <w:numPr>
        <w:ilvl w:val="3"/>
        <w:numId w:val="1"/>
      </w:numPr>
      <w:outlineLvl w:val="3"/>
    </w:pPr>
    <w:rPr>
      <w:rFonts w:eastAsia="Times"/>
      <w:b/>
      <w:bCs/>
      <w:i/>
      <w:szCs w:val="20"/>
    </w:rPr>
  </w:style>
  <w:style w:type="paragraph" w:styleId="Heading8">
    <w:name w:val="Heading 8"/>
    <w:basedOn w:val="Normal"/>
    <w:next w:val="Normal"/>
    <w:qFormat/>
    <w:pPr>
      <w:keepNext w:val="true"/>
      <w:numPr>
        <w:ilvl w:val="7"/>
        <w:numId w:val="1"/>
      </w:numPr>
      <w:jc w:val="center"/>
      <w:outlineLvl w:val="7"/>
    </w:pPr>
    <w:rPr>
      <w:rFonts w:ascii="Arial" w:hAnsi="Arial" w:eastAsia="Times" w:cs="Arial"/>
      <w:b/>
      <w:bCs/>
      <w:szCs w:val="20"/>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bCs/>
      <w:sz w:val="44"/>
      <w:szCs w:val="20"/>
    </w:rPr>
  </w:style>
  <w:style w:type="paragraph" w:styleId="TextBody">
    <w:name w:val="Body Text"/>
    <w:basedOn w:val="Normal"/>
    <w:pPr>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eastAsia="Times" w:cs="Arial"/>
      <w:sz w:val="28"/>
      <w:szCs w:val="20"/>
    </w:rPr>
  </w:style>
  <w:style w:type="paragraph" w:styleId="Retraitcorpsdetexte2">
    <w:name w:val="Retrait corps de texte 2"/>
    <w:basedOn w:val="Normal"/>
    <w:qFormat/>
    <w:pPr>
      <w:ind w:left="3544" w:hanging="3544"/>
      <w:jc w:val="both"/>
    </w:pPr>
    <w:rPr>
      <w:rFonts w:ascii="Arial" w:hAnsi="Arial" w:cs="Arial"/>
      <w:szCs w:val="20"/>
      <w:lang w:val="fr-FR"/>
    </w:rPr>
  </w:style>
  <w:style w:type="paragraph" w:styleId="Corpsdetexte2">
    <w:name w:val="Corps de texte 2"/>
    <w:basedOn w:val="Normal"/>
    <w:qFormat/>
    <w:pPr>
      <w:jc w:val="both"/>
    </w:pPr>
    <w:rPr>
      <w:rFonts w:ascii="Arial" w:hAnsi="Arial" w:cs="Arial"/>
      <w:szCs w:val="20"/>
    </w:rPr>
  </w:style>
  <w:style w:type="paragraph" w:styleId="TextBodyIndent">
    <w:name w:val="Body Text Indent"/>
    <w:basedOn w:val="Normal"/>
    <w:pPr>
      <w:ind w:left="1416" w:hanging="1416"/>
      <w:jc w:val="both"/>
    </w:pPr>
    <w:rPr>
      <w:rFonts w:ascii="Arial" w:hAnsi="Arial" w:cs="Arial"/>
      <w:sz w:val="32"/>
      <w:szCs w:val="20"/>
      <w:lang w:val="fr-FR"/>
    </w:rPr>
  </w:style>
  <w:style w:type="paragraph" w:styleId="Corpsdetexte3">
    <w:name w:val="Corps de texte 3"/>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oncorde-film.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5:28:00Z</dcterms:created>
  <dc:creator>Prauser</dc:creator>
  <dc:description/>
  <dc:language>en-US</dc:language>
  <cp:lastModifiedBy>Gilles</cp:lastModifiedBy>
  <cp:lastPrinted>2005-11-15T15:15:00Z</cp:lastPrinted>
  <dcterms:modified xsi:type="dcterms:W3CDTF">2006-08-23T14:25:00Z</dcterms:modified>
  <cp:revision>9</cp:revision>
  <dc:subject/>
  <dc:title> </dc:title>
</cp:coreProperties>
</file>